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82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760" cy="9882000"/>
                          <a:chOff x="0" y="0"/>
                          <a:chExt cx="6854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12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3960" y="9667800"/>
                              <a:ext cx="40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05040" y="3507840"/>
                              <a:ext cx="5042520" cy="46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6760" y="3692520"/>
                              <a:ext cx="828000" cy="42087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69520" y="0"/>
                                <a:ext cx="258480" cy="155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72040" y="2137320"/>
                                <a:ext cx="255960" cy="207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040" y="2424960"/>
                                <a:ext cx="255960" cy="178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8360" y="2205360"/>
                                <a:ext cx="255960" cy="200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692520"/>
                              <a:ext cx="819720" cy="42087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585160"/>
                                <a:ext cx="255960" cy="162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1880" y="2473920"/>
                                <a:ext cx="255960" cy="173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2280240"/>
                                <a:ext cx="255960" cy="192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58600" y="4739040"/>
                              <a:ext cx="5139000" cy="22917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 rot="16200000">
                                <a:off x="3870000" y="1022760"/>
                                <a:ext cx="229176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 rot="16200000">
                                <a:off x="-1044360" y="1044360"/>
                                <a:ext cx="229176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8712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5920" y="7964280"/>
                              <a:ext cx="6800040" cy="133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9160" y="0"/>
                              <a:ext cx="6793920" cy="278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73280" y="962424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4832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29840" y="2849400"/>
                              <a:ext cx="599112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960" y="9316800"/>
                              <a:ext cx="6789960" cy="29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3080" y="0"/>
                                <a:ext cx="21470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5440" y="0"/>
                                <a:ext cx="19645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pt;margin-top:12.05pt;width:567.4pt;height:778.1pt" coordorigin="-134,241" coordsize="11348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134;top:241;width:1134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8;top:15485;width:407;height:27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4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3;top:5765;width:7940;height:7391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649;top:6056;width:1304;height:6628">
                    <v:shape id="shape_0" stroked="f" o:allowincell="f" style="position:absolute;left:10546;top:6056;width:406;height:2441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50;top:9422;width:402;height:326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9875;width:402;height:2808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6056;width:406;height:2624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9529;width:402;height:3154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6056;width:410;height:2934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8;top:6056;width:1291;height:6628">
                    <v:shape id="shape_0" stroked="f" o:allowincell="f" style="position:absolute;left:158;top:10127;width:402;height:255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2;top:9952;width:402;height:2730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6;top:9647;width:402;height:3036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6;top:6056;width:402;height:3105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8;top:6056;width:398;height:366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2;top:6056;width:398;height:3337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134;top:9314;width:11348;height:387">
                    <v:shape id="shape_0" stroked="f" o:allowincell="f" style="position:absolute;left:7605;top:9315;width:3608;height:386;mso-wrap-style:none;v-text-anchor:middle;rotation:270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35;top:9349;width:3608;height:318;mso-wrap-style:none;v-text-anchor:middle;rotation:270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7;top:15463;width:2346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9;top:12783;width:10708;height:2098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4;top:241;width:10698;height:4389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7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6;top:15424;width:3135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;top:4728;width:9434;height:119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07;top:14913;width:10693;height:470">
                    <v:shape id="shape_0" stroked="f" o:allowincell="f" style="position:absolute;left:3865;top:14913;width:3380;height:392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6;top:14913;width:3093;height:391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7;top:14913;width:3144;height:469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6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