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1000" y="1371600"/>
                              <a:ext cx="6331680" cy="81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05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400" y="8166600"/>
                              <a:ext cx="677232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853680" cy="129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0600" y="3754080"/>
                              <a:ext cx="6792120" cy="440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9486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0120" y="2220120"/>
                              <a:ext cx="6193800" cy="15876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3236760" y="0"/>
                                <a:ext cx="2955960" cy="30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831400" cy="25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084040" y="307800"/>
                                <a:ext cx="1843920" cy="21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506840" y="307800"/>
                                <a:ext cx="1687320" cy="210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307800"/>
                                <a:ext cx="171504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162880" y="562320"/>
                                <a:ext cx="168588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180320" y="1095840"/>
                                <a:ext cx="201348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458960" y="562320"/>
                                <a:ext cx="17341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245840" y="833760"/>
                                <a:ext cx="194760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834120"/>
                                <a:ext cx="18745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216880" y="1095840"/>
                                <a:ext cx="157788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1095840"/>
                                <a:ext cx="19177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562320"/>
                                <a:ext cx="1811520" cy="24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196000" y="831600"/>
                                <a:ext cx="1620360" cy="23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930840" y="1352520"/>
                                <a:ext cx="2262600" cy="23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1352520"/>
                                <a:ext cx="2061360" cy="23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252520" y="1347840"/>
                                <a:ext cx="1506960" cy="23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5;top:313;width:10205;height:15477">
                  <v:group id="shape_0" style="position:absolute;left:739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0;top:2401;width:9970;height:1285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4;top:13102;width:10664;height:2285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241;width:10792;height:2031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6153;width:10695;height:694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679;top:3737;width:9755;height:2500">
                    <v:shape id="shape_0" stroked="f" o:allowincell="f" style="position:absolute;left:5776;top:3737;width:4654;height:47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3737;width:4458;height:39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1;top:4222;width:2903;height:331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76;top:4222;width:2656;height:330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4222;width:2700;height:39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85;top:4623;width:2654;height:37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62;top:5463;width:3170;height:37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01;top:4623;width:2730;height:37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65;top:5050;width:3066;height:372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5051;width:2951;height:372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70;top:5463;width:2484;height:372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5463;width:3019;height:372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4623;width:2852;height:380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37;top:5047;width:2551;height:376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69;top:5867;width:3562;height:369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5867;width:3245;height:369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26;top:5860;width:2372;height:376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8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