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640800" y="4193640"/>
                              <a:ext cx="5572800" cy="4394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99800" y="140400"/>
                                <a:ext cx="5172120" cy="411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572800" cy="4394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572800" cy="439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0000"/>
                                </a:blip>
                                <a:stretch/>
                              </pic:blipFill>
                              <pic:spPr>
                                <a:xfrm>
                                  <a:off x="32400" y="25200"/>
                                  <a:ext cx="5508000" cy="434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12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65160" y="8430840"/>
                              <a:ext cx="4923720" cy="247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615040" y="0"/>
                                <a:ext cx="2309040" cy="24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9040" cy="20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6760" y="4543920"/>
                              <a:ext cx="827280" cy="40417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48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71680" y="2053080"/>
                                <a:ext cx="255960" cy="198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040" y="2328840"/>
                                <a:ext cx="255960" cy="171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0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8360" y="2117880"/>
                                <a:ext cx="255960" cy="192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61000" cy="178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800" y="4543920"/>
                              <a:ext cx="819720" cy="404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482920"/>
                                <a:ext cx="255960" cy="155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2376360"/>
                                <a:ext cx="255960" cy="1665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4120" y="2189520"/>
                                <a:ext cx="255960" cy="185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4120" y="0"/>
                                <a:ext cx="255960" cy="189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2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3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8694360"/>
                              <a:ext cx="6852960" cy="91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6852960" cy="32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1640" y="3299400"/>
                              <a:ext cx="59893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00" y="40482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36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56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group id="shape_0" style="position:absolute;left:1168;top:6845;width:8776;height:692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83;top:7066;width:8144;height:6475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1168;top:6845;width:8776;height:6920">
                      <v:shape id="shape_0" stroked="f" o:allowincell="f" style="position:absolute;left:1168;top:6845;width:8775;height:6919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19;top:6885;width:8673;height:6839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539;top:15485;width:407;height:27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679;top:13518;width:7755;height:390">
                    <v:shape id="shape_0" stroked="f" o:allowincell="f" style="position:absolute;left:5797;top:13518;width:3635;height:38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79;top:13518;width:3635;height:321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0;top:7397;width:1304;height:6366">
                    <v:shape id="shape_0" stroked="f" o:allowincell="f" style="position:absolute;left:10546;top:7397;width:406;height:234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10630;width:402;height:3131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064;width:402;height:2696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7397;width:406;height:2520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0732;width:402;height:302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0;top:7397;width:410;height:2818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7397;width:1292;height:6366">
                    <v:shape id="shape_0" stroked="f" o:allowincell="f" style="position:absolute;left:162;top:11307;width:402;height:245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1139;width:402;height:2622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10845;width:402;height:291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7397;width:402;height:2982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7397;width:398;height:3518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7397;width:398;height:3205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3933;width:10791;height:143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241;width:10791;height:5195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;top:5437;width:9431;height:119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62;top:6616;width:10691;height:469">
                    <v:shape id="shape_0" stroked="f" o:allowincell="f" style="position:absolute;left:3819;top:6616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9;top:6616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6616;width:3143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50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