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60840" y="4034160"/>
                              <a:ext cx="4933440" cy="49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3640" y="4440600"/>
                              <a:ext cx="6564600" cy="440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42000" y="0"/>
                                <a:ext cx="822240" cy="1816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1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1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2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742000" y="2386440"/>
                                <a:ext cx="822240" cy="2017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66640" y="0"/>
                                  <a:ext cx="255960" cy="201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79360"/>
                                  <a:ext cx="255960" cy="173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3320" y="65160"/>
                                  <a:ext cx="255960" cy="19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482200"/>
                                <a:ext cx="819720" cy="192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1880" y="42480"/>
                                  <a:ext cx="255960" cy="187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3760" y="339840"/>
                                  <a:ext cx="255960" cy="158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2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26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68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6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06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8909640"/>
                              <a:ext cx="685368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1680" y="0"/>
                              <a:ext cx="6792120" cy="29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1640" y="3029760"/>
                              <a:ext cx="59900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32320" y="40856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560" y="40856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0" y="37774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36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72;top:6594;width:7768;height:776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385;top:7234;width:10338;height:6935">
                    <v:group id="shape_0" style="position:absolute;left:9427;top:7234;width:1296;height:2860">
                      <v:shape id="shape_0" stroked="f" o:allowincell="f" style="position:absolute;left:10312;top:7234;width:410;height:2859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27;top:7234;width:406;height:2378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70;top:7234;width:406;height:2557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427;top:10992;width:1296;height:3177">
                      <v:shape id="shape_0" stroked="f" o:allowincell="f" style="position:absolute;left:10320;top:10992;width:402;height:317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27;top:11432;width:402;height:273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74;top:11095;width:402;height:3072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5;top:11143;width:1291;height:3026">
                      <v:shape id="shape_0" stroked="f" o:allowincell="f" style="position:absolute;left:829;top:11210;width:402;height:2958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73;top:11678;width:402;height:248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5;top:11143;width:402;height:302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85;top:7234;width:1291;height:3571">
                      <v:shape id="shape_0" stroked="f" o:allowincell="f" style="position:absolute;left:1273;top:7234;width:402;height:266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5;top:7234;width:398;height:3570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9;top:7234;width:398;height:3252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72;width:10792;height:103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5;height:471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5012;width:9432;height:11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9;top:6675;width:3713;height:39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;top:6675;width:3720;height:32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62;top:6190;width:10691;height:469">
                    <v:shape id="shape_0" stroked="f" o:allowincell="f" style="position:absolute;left:3819;top:6190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9;top:6190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6190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