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54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9882000"/>
                          <a:chOff x="0" y="0"/>
                          <a:chExt cx="6855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5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160" y="0"/>
                              <a:ext cx="6793920" cy="391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44400" y="5121360"/>
                              <a:ext cx="3763800" cy="37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487120" y="5105880"/>
                              <a:ext cx="314280" cy="260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76400" y="5105880"/>
                              <a:ext cx="260280" cy="260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13000" y="5105880"/>
                              <a:ext cx="942480" cy="38390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 rot="16200000">
                                <a:off x="-1817640" y="1817640"/>
                                <a:ext cx="3839040" cy="20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32560" y="0"/>
                                <a:ext cx="709920" cy="383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488160" y="0"/>
                                  <a:ext cx="221760" cy="146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490320" y="1884240"/>
                                  <a:ext cx="219600" cy="1954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960" y="2155320"/>
                                  <a:ext cx="219600" cy="168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45160" y="0"/>
                                  <a:ext cx="221760" cy="1573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46960" y="1947600"/>
                                  <a:ext cx="219600" cy="189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23560" cy="175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5880"/>
                              <a:ext cx="955800" cy="383904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16200000">
                                <a:off x="-1066680" y="1816560"/>
                                <a:ext cx="3839040" cy="20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715680" cy="3839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2306520"/>
                                  <a:ext cx="223560" cy="1532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46240" y="2201760"/>
                                  <a:ext cx="223560" cy="163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492120" y="2018880"/>
                                  <a:ext cx="223560" cy="182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492120" y="0"/>
                                  <a:ext cx="223560" cy="176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21040" cy="208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46240" y="0"/>
                                  <a:ext cx="221040" cy="189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560" y="8905320"/>
                              <a:ext cx="6837120" cy="6631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144000"/>
                                <a:ext cx="1490400" cy="51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811880" y="0"/>
                                <a:ext cx="5025240" cy="66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3503880" y="3237120"/>
                              <a:ext cx="32004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135760" y="1685880"/>
                              <a:ext cx="1668960" cy="39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373280" y="962424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483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29840" y="3981960"/>
                              <a:ext cx="59911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60" y="480060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32308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75240" y="7731000"/>
                              <a:ext cx="4894560" cy="13068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 rot="2700000">
                                <a:off x="18000" y="364320"/>
                                <a:ext cx="127008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 rot="18900000">
                                <a:off x="3609720" y="365760"/>
                                <a:ext cx="1270080" cy="56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1pt;margin-top:12.05pt;width:708.8pt;height:778.1pt" coordorigin="-1522,241" coordsize="14176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522;top:241;width:1417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4;top:241;width:10698;height:616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0;top:8306;width:5926;height:5926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9;top:8282;width:494;height:4105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3;top:8282;width:409;height:4105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6608;top:8282;width:6046;height:6045">
                    <v:shape id="shape_0" stroked="f" o:allowincell="f" style="position:absolute;left:6608;top:11144;width:6045;height:320;mso-wrap-style:none;v-text-anchor:middle;rotation:270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group id="shape_0" style="position:absolute;left:9836;top:8282;width:1119;height:6045">
                      <v:shape id="shape_0" stroked="f" o:allowincell="f" style="position:absolute;left:10605;top:8282;width:348;height:230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8;top:11249;width:345;height:3077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42;top:11676;width:345;height:2650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22;top:8282;width:348;height:2477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25;top:11349;width:345;height:2977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36;top:8282;width:351;height:276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522;top:8282;width:6046;height:6046">
                    <v:shape id="shape_0" stroked="f" o:allowincell="f" style="position:absolute;left:-1522;top:11143;width:6045;height:323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group id="shape_0" style="position:absolute;left:158;top:8282;width:1127;height:6046">
                      <v:shape id="shape_0" stroked="f" o:allowincell="f" style="position:absolute;left:158;top:11914;width:351;height:2412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6;top:11749;width:351;height:2577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3;top:11461;width:351;height:2866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3;top:8282;width:351;height:2777;mso-wrap-style:none;v-text-anchor:middle;mso-position-horizontal:center;mso-position-horizontal-relative:margin;mso-position-vertical:center;mso-position-vertical-relative:margin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8;top:8282;width:347;height:3277;mso-wrap-style:none;v-text-anchor:middle;mso-position-horizontal:center;mso-position-horizontal-relative:margin;mso-position-vertical:center;mso-position-vertic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6;top:8282;width:347;height:2985;mso-wrap-style:none;v-text-anchor:middle;mso-position-horizontal:center;mso-position-horizontal-relative:margin;mso-position-vertical:center;mso-position-vertical-relative:margin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7;top:15463;width:2346;height:33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group id="shape_0" style="position:absolute;left:170;top:14265;width:10768;height:1044">
                    <v:shape id="shape_0" stroked="f" o:allowincell="f" style="position:absolute;left:170;top:14492;width:2346;height:804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23;top:14265;width:7913;height:1043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76;top:5339;width:503;height:574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6;top:2896;width:2627;height:626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7;width:2591;height:404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;top:6512;width:9434;height:1196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group id="shape_0" style="position:absolute;left:207;top:7801;width:10693;height:470">
                    <v:shape id="shape_0" stroked="f" o:allowincell="f" style="position:absolute;left:3865;top:7801;width:3380;height:392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6;top:7801;width:3093;height:391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7801;width:3144;height:469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22;top:12990;width:7658;height:910">
                    <v:shape id="shape_0" stroked="f" o:allowincell="f" style="position:absolute;left:1722;top:12989;width:1999;height:909;mso-wrap-style:none;v-text-anchor:middle;rotation:45;mso-position-horizontal:center;mso-position-horizontal-relative:margin;mso-position-vertical:center;mso-position-vertical-relative:margin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79;top:12992;width:1999;height:893;mso-wrap-style:none;v-text-anchor:middle;rotation:315;mso-position-horizontal:center;mso-position-horizontal-relative:margin;mso-position-vertical:center;mso-position-vertical-relative:margin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