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94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0000" y="3902040"/>
                              <a:ext cx="822240" cy="17953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79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8480" cy="149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0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000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628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18600"/>
                              <a:ext cx="819720" cy="224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67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24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4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9080" y="8804880"/>
                              <a:ext cx="6810840" cy="72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9160" y="0"/>
                              <a:ext cx="6792120" cy="227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87600" y="3440520"/>
                              <a:ext cx="5474160" cy="54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387520" y="8207280"/>
                              <a:ext cx="1998360" cy="65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530440" y="5292720"/>
                              <a:ext cx="1789560" cy="18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4488840" y="5743080"/>
                              <a:ext cx="70920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460400" y="345708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360" y="345708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67200" y="232740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14388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9656;top:6386;width:1295;height:2827">
                    <v:shape id="shape_0" stroked="f" o:allowincell="f" style="position:absolute;left:10540;top:6386;width:410;height:2826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386;width:406;height:2351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386;width:406;height:252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574;width:1294;height:3260">
  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80;width:402;height:315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10729;width:1290;height:3105">
                    <v:shape id="shape_0" stroked="f" o:allowincell="f" style="position:absolute;left:604;top:10798;width:402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1278;width:402;height:255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0729;width:402;height:310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412;width:1290;height:3530">
                    <v:shape id="shape_0" stroked="f" o:allowincell="f" style="position:absolute;left:1048;top:6412;width:402;height:262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412;width:398;height:352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412;width:398;height:321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;top:14107;width:10725;height:11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5;height:3585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3;top:5659;width:8620;height:8620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13166;width:3146;height:102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5;top:8576;width:2817;height:2922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29;top:9285;width:1116;height:1133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4;top:5685;width:3713;height:39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5685;width:3720;height:328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3906;width:9631;height:1221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group id="shape_0" style="position:absolute;left:208;top:5192;width:10690;height:469">
                    <v:shape id="shape_0" stroked="f" o:allowincell="f" style="position:absolute;left:3865;top:5192;width:3379;height:391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192;width:3092;height:390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192;width:3144;height:468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0:22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