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28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240" cy="9882000"/>
                          <a:chOff x="0" y="0"/>
                          <a:chExt cx="685224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2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0480" y="3541320"/>
                              <a:ext cx="5288760" cy="52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89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10560" y="813636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960" y="40291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7132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291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67280" y="8703360"/>
                              <a:ext cx="4116240" cy="82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160" y="0"/>
                              <a:ext cx="6792120" cy="237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830480" y="1194480"/>
                              <a:ext cx="360720" cy="41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460400" y="356760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360" y="356760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67200" y="243720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25440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55pt;height:778.1pt" coordorigin="160,241" coordsize="10791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89;top:5818;width:8328;height:832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054;width:3075;height:100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48;top:6586;width:1303;height:6625">
                    <v:shape id="shape_0" stroked="f" o:allowincell="f" style="position:absolute;left:10544;top:6586;width:406;height:243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951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403;width:402;height:2806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86;width:406;height:262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057;width:402;height:315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586;width:410;height:293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586;width:1290;height:6625">
                    <v:shape id="shape_0" stroked="f" o:allowincell="f" style="position:absolute;left:160;top:10656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10481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10175;width:402;height:303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8;top:6586;width:402;height:310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586;width:398;height:3662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4;top:6586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13;top:13947;width:6481;height:1305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3745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7;top:2122;width:567;height:647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5859;width:3713;height:3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5859;width:3720;height:32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079;width:9631;height:1221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08;top:5366;width:10690;height:469">
                    <v:shape id="shape_0" stroked="f" o:allowincell="f" style="position:absolute;left:3865;top:5366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366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366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18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1.png"/><Relationship Id="rId52" Type="http://schemas.openxmlformats.org/officeDocument/2006/relationships/image" Target="media/image22.png"/><Relationship Id="rId53" Type="http://schemas.openxmlformats.org/officeDocument/2006/relationships/image" Target="media/image23.png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0:21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