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0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9882000"/>
                          <a:chOff x="0" y="0"/>
                          <a:chExt cx="6829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0"/>
                            <a:ext cx="68205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4000" y="4243680"/>
                              <a:ext cx="6687720" cy="467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0"/>
                              <a:ext cx="6795000" cy="29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4580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80" y="2958480"/>
                              <a:ext cx="6790680" cy="68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700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0948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7597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8849880"/>
                              <a:ext cx="6795000" cy="74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4000" y="3671640"/>
                              <a:ext cx="6687720" cy="79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720" y="844560"/>
                              <a:ext cx="925920" cy="94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870160" y="860400"/>
                              <a:ext cx="925920" cy="9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5021280" y="366480"/>
                              <a:ext cx="30780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76960" y="3898800"/>
                              <a:ext cx="5041800" cy="503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2.05pt;width:537.8pt;height:778.1pt" coordorigin="178,241" coordsize="10756,15562">
                <v:group id="shape_0" style="position:absolute;left:462;top:314;width:10205;height:15477">
                  <v:group id="shape_0" style="position:absolute;left:746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6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6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2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3;top:241;width:1074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8;top:6924;width:10531;height:7354;mso-wrap-style:none;v-text-anchor:middle;mso-position-horizontal:center;mso-position-horizontal-relative:margin;mso-position-vertical:center;mso-position-vertical-relative:margin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;top:241;width:10700;height:4658;mso-wrap-style:none;v-text-anchor:middle;mso-position-horizontal:center;mso-position-horizontal-relative:margin;mso-position-vertical:center;mso-position-vertical-relative:margin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7;top:15404;width:6351;height:397;mso-wrap-style:none;v-text-anchor:middle;mso-position-horizontal:center;mso-position-horizontal-relative:margin;mso-position-vertical:center;mso-position-vertical-relative:margin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;top:4900;width:10693;height:1076;mso-wrap-style:none;v-text-anchor:middle;mso-position-horizontal:center;mso-position-horizontal-relative:margin;mso-position-vertical:center;mso-position-vertical-relative:margin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9;top:15485;width:394;height:273;mso-wrap-style:none;v-text-anchor:middle;mso-position-horizontal:center;mso-position-horizontal-relative:margin;mso-position-vertical:center;mso-position-vertical-relative:margin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1;top:15466;width:643;height:336;mso-wrap-style:none;v-text-anchor:middle;mso-position-horizontal:center;mso-position-horizontal-relative:margin;mso-position-vertical:center;mso-position-vertical-relative:margin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9;top:15463;width:2345;height:336;mso-wrap-style:none;v-text-anchor:middle;mso-position-horizontal:center;mso-position-horizontal-relative:margin;mso-position-vertical:center;mso-position-vertical-relative:margin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14178;width:10700;height:1180;mso-wrap-style:none;v-text-anchor:middle;mso-position-horizontal:center;mso-position-horizontal-relative:margin;mso-position-vertical:center;mso-position-vertical-relative:margin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8;top:6023;width:10531;height:1254;mso-wrap-style:none;v-text-anchor:middle;mso-position-horizontal:center;mso-position-horizontal-relative:margin;mso-position-vertical:center;mso-position-vertical-relative:margin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;top:1571;width:1457;height:1482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37;top:1596;width:1457;height:1457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00;top:818;width:484;height:55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4;top:6381;width:7939;height:7925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;top:15454;width:2193;height:339;mso-wrap-style:none;v-text-anchor:middle;mso-position-horizontal:center;mso-position-horizontal-relative:margin;mso-position-vertical:center;mso-position-vertical-relative:margin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7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