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72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82280" y="4023360"/>
                              <a:ext cx="5288400" cy="4372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32920" y="219240"/>
                                <a:ext cx="4822200" cy="393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288400" cy="437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288400" cy="437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30600" y="25560"/>
                                  <a:ext cx="5226840" cy="432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9880" y="8134200"/>
                              <a:ext cx="6740640" cy="140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6852960" cy="312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05720" y="3196080"/>
                              <a:ext cx="6039000" cy="64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41760" y="3881880"/>
                              <a:ext cx="4969440" cy="2736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639160" y="0"/>
                                <a:ext cx="2330280" cy="27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3028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6040" y="391608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7168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836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391608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5984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735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031480" y="141336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group id="shape_0" style="position:absolute;left:1391;top:6577;width:8328;height:688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757;top:6922;width:7593;height:6194;mso-wrap-style:none;v-text-anchor:middle;mso-position-horizontal:center;mso-position-horizontal-relative:margin;mso-position-vertical:center;mso-position-vertical-relative:margin" type="_x0000_t75">
                      <v:imagedata r:id="rId28" o:detectmouseclick="t"/>
                      <v:stroke color="#3465a4" joinstyle="round" endcap="flat"/>
                      <w10:wrap type="none"/>
                    </v:shape>
                    <v:group id="shape_0" style="position:absolute;left:1391;top:6577;width:8328;height:6886">
                      <v:shape id="shape_0" stroked="f" o:allowincell="f" style="position:absolute;left:1391;top:6577;width:8327;height:6885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6617;width:8230;height:6805;mso-wrap-style:none;v-text-anchor:middle;mso-position-horizontal:center;mso-position-horizontal-relative:margin;mso-position-vertical:center;mso-position-vertical-relative:margin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13051;width:10614;height:220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241;width:10791;height:4914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8;top:5274;width:9509;height:1007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1642;top:6354;width:7826;height:431">
                    <v:shape id="shape_0" stroked="f" o:allowincell="f" style="position:absolute;left:5798;top:6354;width:3669;height:43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42;top:6354;width:3669;height:355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49;top:6408;width:1304;height:6625">
                    <v:shape id="shape_0" stroked="f" o:allowincell="f" style="position:absolute;left:10545;top:6408;width:406;height:243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9773;width:402;height:325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0225;width:402;height:2806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408;width:406;height:262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9879;width:402;height:315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6408;width:410;height:293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408;width:1291;height:6625">
                    <v:shape id="shape_0" stroked="f" o:allowincell="f" style="position:absolute;left:161;top:10478;width:402;height:255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0303;width:402;height:272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9997;width:402;height:3035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6408;width:402;height:310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408;width:398;height:3662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408;width:398;height:3336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50;top:15485;width:394;height:273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7;top:15404;width:6351;height:397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58;top:2467;width:387;height:442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