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268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9882000"/>
                          <a:chOff x="0" y="0"/>
                          <a:chExt cx="6827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0"/>
                            <a:ext cx="681300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1720" y="4019400"/>
                              <a:ext cx="4636800" cy="4359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71720" y="197640"/>
                                <a:ext cx="4293360" cy="396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4636800" cy="4359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4636800" cy="4359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60000"/>
                                </a:blip>
                                <a:stretch/>
                              </pic:blipFill>
                              <pic:spPr>
                                <a:xfrm>
                                  <a:off x="26640" y="24840"/>
                                  <a:ext cx="4582800" cy="430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0080" y="3459600"/>
                              <a:ext cx="6038280" cy="64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20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3788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0868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752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19880" y="8110080"/>
                              <a:ext cx="6541200" cy="144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38680" y="0"/>
                              <a:ext cx="6302880" cy="336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360" y="4190400"/>
                              <a:ext cx="786240" cy="39927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40360" y="0"/>
                                <a:ext cx="245160" cy="147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42880" y="2028240"/>
                                <a:ext cx="243360" cy="196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4320" y="2300400"/>
                                <a:ext cx="243360" cy="169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71080" y="0"/>
                                <a:ext cx="245160" cy="158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73600" y="2092320"/>
                                <a:ext cx="243360" cy="190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47680" cy="1768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188600"/>
                              <a:ext cx="779040" cy="399672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2454840"/>
                                <a:ext cx="243360" cy="154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267840" y="2349360"/>
                                <a:ext cx="243360" cy="164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36040" y="2165040"/>
                                <a:ext cx="243360" cy="183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536040" y="0"/>
                                <a:ext cx="243360" cy="187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40840" cy="220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267840" y="0"/>
                                <a:ext cx="240840" cy="201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39400" y="5041440"/>
                              <a:ext cx="245160" cy="229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888120" y="5031720"/>
                              <a:ext cx="203760" cy="23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05pt;width:537.55pt;height:778.1pt" coordorigin="180,241" coordsize="10751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202;top:241;width:10729;height:15562">
                  <v:group id="shape_0" style="position:absolute;left:1890;top:6571;width:7302;height:686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161;top:6882;width:6760;height:6242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  <v:group id="shape_0" style="position:absolute;left:1890;top:6571;width:7302;height:6865">
                      <v:shape id="shape_0" stroked="f" o:allowincell="f" style="position:absolute;left:1890;top:6571;width:7301;height:6864;mso-wrap-style:none;v-text-anchor:middle;mso-position-horizontal:center;mso-position-horizontal-relative:margin;mso-position-vertical:center;mso-position-vertical-relative:margin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932;top:6610;width:7216;height:6784;mso-wrap-style:none;v-text-anchor:middle;mso-position-horizontal:center;mso-position-horizontal-relative:margin;mso-position-vertical:center;mso-position-vertical-relative:margin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785;top:5689;width:9508;height:1007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6;top:15485;width:394;height:27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4;top:15404;width:6351;height:39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8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;top:13013;width:10300;height:2277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8;top:241;width:9925;height:530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9642;top:6840;width:1237;height:6288">
                    <v:shape id="shape_0" stroked="f" o:allowincell="f" style="position:absolute;left:10493;top:6840;width:385;height:2315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7;top:10034;width:382;height:309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10463;width:382;height:266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69;top:6840;width:385;height:2489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73;top:10135;width:382;height:299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2;top:6840;width:389;height:278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02;top:6837;width:1227;height:6294">
                    <v:shape id="shape_0" stroked="f" o:allowincell="f" style="position:absolute;left:202;top:10703;width:382;height:242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4;top:10537;width:382;height:259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7;top:10247;width:382;height:2883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7;top:6837;width:382;height:2949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2;top:6837;width:378;height:3479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4;top:6837;width:378;height:3169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083;top:8180;width:385;height:360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1;top:8165;width:320;height:3635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6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