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9960" y="3332520"/>
                              <a:ext cx="5577120" cy="55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720" y="8877960"/>
                              <a:ext cx="6823800" cy="74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1400" y="0"/>
                              <a:ext cx="6832080" cy="252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81760" y="2583360"/>
                              <a:ext cx="575172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66652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451008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40280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266652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407772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417312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192312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084920" y="3203640"/>
                              <a:ext cx="214812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93360" y="3203640"/>
                              <a:ext cx="217476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64;top:5489;width:8782;height:8781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;top:14222;width:10745;height:1168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;top:241;width:10758;height:397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4309;width:9057;height:93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09;top:4440;width:868;height:9572">
                    <v:group id="shape_0" style="position:absolute;left:570;top:4440;width:407;height:9572">
                      <v:shape id="shape_0" stroked="f" o:allowincell="f" style="position:absolute;left:570;top:8493;width:406;height:2535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1543;width:402;height:2468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4440;width:398;height:3539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4440;width:403;height:9572">
                      <v:shape id="shape_0" stroked="f" o:allowincell="f" style="position:absolute;left:109;top:11374;width:402;height:2637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053;width:402;height:293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4440;width:398;height:3224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440;width:853;height:9572">
                    <v:group id="shape_0" style="position:absolute;left:10600;top:4440;width:403;height:9572">
                      <v:shape id="shape_0" stroked="f" o:allowincell="f" style="position:absolute;left:10600;top:10862;width:402;height:314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484;width:402;height:304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440;width:402;height:271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440;width:411;height:9572">
                      <v:shape id="shape_0" stroked="f" o:allowincell="f" style="position:absolute;left:10150;top:11012;width:402;height:299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469;width:410;height:283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440;width:406;height:2358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542;top:5286;width:3382;height:38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1;top:5286;width:3424;height:32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2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