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294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9882000"/>
                          <a:chOff x="0" y="0"/>
                          <a:chExt cx="682956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52560" y="4448160"/>
                              <a:ext cx="5090760" cy="453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1280" y="338976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52560" y="4166280"/>
                              <a:ext cx="488448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800" y="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9032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71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4220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922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11200" y="442476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7132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4000" y="44247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8919360"/>
                              <a:ext cx="6791400" cy="6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1720" y="0"/>
                              <a:ext cx="6626880" cy="326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422400" y="265032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2.05pt;width:537.75pt;height:778.1pt" coordorigin="178,241" coordsize="10755,15562">
                <v:group id="shape_0" style="position:absolute;left:462;top:314;width:10205;height:15477">
                  <v:group id="shape_0" style="position:absolute;left:746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6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6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2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6;top:241;width:1073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96;top:7246;width:8016;height:713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;top:5579;width:9900;height:1049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1696;top:6802;width:7692;height:387">
                    <v:shape id="shape_0" stroked="f" o:allowincell="f" style="position:absolute;left:5781;top:6802;width:3606;height:386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96;top:6802;width:3606;height:319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38;top:15485;width:394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5;top:15404;width:6351;height:39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0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505;top:7209;width:1303;height:6625">
                    <v:shape id="shape_0" stroked="f" o:allowincell="f" style="position:absolute;left:10401;top:7209;width:406;height:243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05;top:10574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13;top:11026;width:402;height:2806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55;top:7209;width:406;height:262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59;top:10680;width:402;height:315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05;top:7209;width:410;height:293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81;top:7209;width:1291;height:6625">
                    <v:shape id="shape_0" stroked="f" o:allowincell="f" style="position:absolute;left:281;top:11279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5;top:11104;width:402;height:272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69;top:10798;width:402;height:303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69;top:7209;width:402;height:310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1;top:7209;width:398;height:366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5;top:7209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14287;width:10694;height:1002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;top:241;width:10435;height:513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0;top:4415;width:420;height:47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1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