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443160" y="3290040"/>
                              <a:ext cx="6028560" cy="5175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36160" y="227160"/>
                                <a:ext cx="5555160" cy="4720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028560" cy="5175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028560" cy="517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4920" y="29880"/>
                                  <a:ext cx="5958360" cy="511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9120" y="8274600"/>
                              <a:ext cx="677736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1680" y="0"/>
                              <a:ext cx="68529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1760" y="2340000"/>
                              <a:ext cx="5751720" cy="68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8960" y="3145680"/>
                              <a:ext cx="5555520" cy="3078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950200" y="0"/>
                                <a:ext cx="2605320" cy="30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60532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41488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241488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417312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group id="shape_0" style="position:absolute;left:807;top:5422;width:9494;height:815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79;top:5780;width:8747;height:7433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807;top:5422;width:9494;height:8151">
                      <v:shape id="shape_0" stroked="f" o:allowincell="f" style="position:absolute;left:807;top:5422;width:9493;height:8150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62;top:5469;width:9382;height:8055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13272;width:10672;height:199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1;height:3435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3926;width:9057;height:1078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178;top:5195;width:8749;height:485">
                    <v:shape id="shape_0" stroked="f" o:allowincell="f" style="position:absolute;left:5824;top:5195;width:4102;height:48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8;top:5195;width:4102;height:39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9;top:4044;width:868;height:9572">
                    <v:group id="shape_0" style="position:absolute;left:570;top:4044;width:407;height:9572">
                      <v:shape id="shape_0" stroked="f" o:allowincell="f" style="position:absolute;left:570;top:8097;width:406;height:253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1147;width:402;height:2468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4044;width:398;height:3539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4044;width:403;height:9572">
                      <v:shape id="shape_0" stroked="f" o:allowincell="f" style="position:absolute;left:109;top:10978;width:402;height:263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7657;width:402;height:293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4044;width:398;height:322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044;width:853;height:9572">
                    <v:group id="shape_0" style="position:absolute;left:10600;top:4044;width:403;height:9572">
                      <v:shape id="shape_0" stroked="f" o:allowincell="f" style="position:absolute;left:10600;top:10466;width:402;height:314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088;width:402;height:3046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044;width:402;height:2712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044;width:411;height:9572">
                      <v:shape id="shape_0" stroked="f" o:allowincell="f" style="position:absolute;left:10150;top:10616;width:402;height:299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073;width:410;height:2834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044;width:406;height:2358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