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6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9882000"/>
                          <a:chOff x="0" y="0"/>
                          <a:chExt cx="683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03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0"/>
                            <a:ext cx="68205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5904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2320" y="8943480"/>
                              <a:ext cx="6751440" cy="62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491280"/>
                              <a:ext cx="6795000" cy="71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6964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4508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09480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4720" y="4581000"/>
                              <a:ext cx="6504480" cy="432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682240" y="0"/>
                                <a:ext cx="822240" cy="1863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561240" y="0"/>
                                  <a:ext cx="26100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55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80440" y="0"/>
                                  <a:ext cx="258480" cy="166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682240" y="2256840"/>
                                <a:ext cx="822240" cy="2070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566280" y="0"/>
                                  <a:ext cx="255960" cy="2070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286920"/>
                                  <a:ext cx="255960" cy="178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282960" y="67320"/>
                                  <a:ext cx="255960" cy="200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484000"/>
                                <a:ext cx="819720" cy="184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282240" y="40680"/>
                                  <a:ext cx="255960" cy="180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564120" y="325800"/>
                                  <a:ext cx="255960" cy="151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84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211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564120" y="0"/>
                                  <a:ext cx="255960" cy="157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11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282240" y="0"/>
                                  <a:ext cx="253440" cy="193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10080" y="4260240"/>
                              <a:ext cx="6775920" cy="28008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4244400" y="0"/>
                                <a:ext cx="2531880" cy="28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53188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520" y="0"/>
                              <a:ext cx="6791400" cy="342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6449760" y="1057320"/>
                              <a:ext cx="246240" cy="2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2120" y="4341960"/>
                              <a:ext cx="4733280" cy="473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21360" y="8421480"/>
                              <a:ext cx="1891080" cy="61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2.05pt;width:537.8pt;height:778.1pt" coordorigin="177,241" coordsize="10756,15562">
                <v:group id="shape_0" style="position:absolute;left:461;top:314;width:10205;height:15477">
                  <v:group id="shape_0" style="position:absolute;left:745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5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5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1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3;top:241;width:1074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38;top:15463;width:2345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8;top:14325;width:10631;height:977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;top:5739;width:10700;height:1130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9;top:15485;width:394;height:273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6;top:15404;width:6351;height:397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1;top:15466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421;top:7455;width:10243;height:6814">
                    <v:group id="shape_0" style="position:absolute;left:9369;top:7455;width:1295;height:2934">
                      <v:shape id="shape_0" stroked="f" o:allowincell="f" style="position:absolute;left:10253;top:7455;width:410;height:2933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69;top:7455;width:406;height:2440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11;top:7455;width:406;height:2623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369;top:11009;width:1295;height:3260">
                      <v:shape id="shape_0" stroked="f" o:allowincell="f" style="position:absolute;left:10261;top:11009;width:402;height:3259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69;top:11461;width:402;height:2807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15;top:11115;width:402;height:3153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421;top:11367;width:1292;height:2901">
                      <v:shape id="shape_0" stroked="f" o:allowincell="f" style="position:absolute;left:865;top:11431;width:402;height:2835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309;top:11880;width:402;height:2386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21;top:11367;width:402;height:2900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421;top:7455;width:1292;height:3337">
                      <v:shape id="shape_0" stroked="f" o:allowincell="f" style="position:absolute;left:1309;top:7455;width:402;height:2486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21;top:7455;width:398;height:3336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65;top:7455;width:398;height:3039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09;top:6950;width:10671;height:441">
                    <v:shape id="shape_0" stroked="f" o:allowincell="f" style="position:absolute;left:6893;top:6950;width:3986;height:440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;top:6950;width:3986;height:364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7;top:241;width:10694;height:538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50;top:1906;width:387;height:442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18;top:7079;width:7453;height:7452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06;top:13503;width:2977;height:971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4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