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3179520"/>
                              <a:ext cx="276840" cy="576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71080" y="3166200"/>
                              <a:ext cx="280800" cy="576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91600" y="3129840"/>
                              <a:ext cx="6266880" cy="66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620880" y="3807000"/>
                              <a:ext cx="28720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44880" y="3807000"/>
                              <a:ext cx="289548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6560" y="9025200"/>
                              <a:ext cx="6815520" cy="56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203080" y="837504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07800" y="837504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803200" y="4225320"/>
                              <a:ext cx="734760" cy="404820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04720" y="0"/>
                                <a:ext cx="229320" cy="1526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07600" y="2009880"/>
                                <a:ext cx="227160" cy="2038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4680" y="2292480"/>
                                <a:ext cx="227160" cy="1755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53440" y="0"/>
                                <a:ext cx="229320" cy="1640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55960" y="2075760"/>
                                <a:ext cx="2271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31840" cy="183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07800" y="4226040"/>
                              <a:ext cx="734040" cy="404748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2449800"/>
                                <a:ext cx="229320" cy="159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252360" y="2340360"/>
                                <a:ext cx="229320" cy="170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505080" y="2149200"/>
                                <a:ext cx="229320" cy="1897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505080" y="0"/>
                                <a:ext cx="229320" cy="186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227160" cy="219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52360" y="0"/>
                                <a:ext cx="227160" cy="2000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9160" y="0"/>
                              <a:ext cx="6791400" cy="307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26000" y="4195440"/>
                              <a:ext cx="4794840" cy="479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473920" y="8347680"/>
                              <a:ext cx="1851840" cy="60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1;top:5248;width:435;height:9073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09;top:5227;width:441;height:907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0;top:5170;width:9868;height:104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63;top:6236;width:4522;height:483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;top:6236;width:4559;height:402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;top:14454;width:10732;height:883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5;top:13430;width:2101;height:956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6;top:13430;width:2101;height:956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group id="shape_0" style="position:absolute;left:9300;top:6895;width:1157;height:6375">
                    <v:shape id="shape_0" stroked="f" o:allowincell="f" style="position:absolute;left:10095;top:6895;width:360;height:2402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10060;width:357;height:3209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07;top:10505;width:357;height:2763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99;top:6895;width:360;height:2583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703;top:10164;width:357;height:3104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00;top:6895;width:364;height:2888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46;top:6896;width:1156;height:6374">
                    <v:shape id="shape_0" stroked="f" o:allowincell="f" style="position:absolute;left:646;top:10754;width:360;height:2514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3;top:10582;width:360;height:2687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41;top:10281;width:360;height:2988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41;top:6896;width:360;height:2931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6;top:6896;width:357;height:3458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3;top:6896;width:357;height:315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7;top:241;width:10694;height:4836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77;top:6848;width:7550;height:7550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57;top:13387;width:2915;height:950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0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