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640" y="2604600"/>
                              <a:ext cx="6795000" cy="69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7897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138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1212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897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520" y="3338280"/>
                              <a:ext cx="6736680" cy="3175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773160" y="0"/>
                                <a:ext cx="2963520" cy="31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96352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9160" y="8882280"/>
                              <a:ext cx="6791400" cy="6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63920" y="3538080"/>
                              <a:ext cx="5321160" cy="532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0560" y="816552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1490040" y="8346240"/>
                              <a:ext cx="516960" cy="318240"/>
                            </a:xfrm>
                            <a:custGeom>
                              <a:avLst/>
                              <a:gdLst>
                                <a:gd name="textAreaLeft" fmla="*/ 36360 w 293040"/>
                                <a:gd name="textAreaRight" fmla="*/ 256680 w 293040"/>
                                <a:gd name="textAreaTop" fmla="*/ 45000 h 180360"/>
                                <a:gd name="textAreaBottom" fmla="*/ 135360 h 18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75360" y="5987880"/>
                              <a:ext cx="2057400" cy="21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8440" y="0"/>
                              <a:ext cx="6791400" cy="253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3;top:4343;width:10700;height:10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209;width:1295;height:2934">
                    <v:shape id="shape_0" stroked="f" o:allowincell="f" style="position:absolute;left:10540;top:6209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209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209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499;width:1295;height:3260">
                    <v:shape id="shape_0" stroked="f" o:allowincell="f" style="position:absolute;left:10548;top:10499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951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05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654;width:1291;height:3105">
                    <v:shape id="shape_0" stroked="f" o:allowincell="f" style="position:absolute;left:605;top:10723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03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654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209;width:1291;height:3663">
                    <v:shape id="shape_0" stroked="f" o:allowincell="f" style="position:absolute;left:1049;top:6209;width:402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209;width:398;height:366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209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0;top:5498;width:10609;height:500">
                    <v:shape id="shape_0" stroked="f" o:allowincell="f" style="position:absolute;left:6192;top:5498;width:4666;height:49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0;top:5498;width:4666;height:41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4229;width:10694;height:1081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4;top:5813;width:8379;height:837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7;top:13100;width:3075;height:100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red" stroked="f" o:allowincell="f" style="position:absolute;left:2508;top:13384;width:813;height:500;mso-wrap-style:none;v-text-anchor:middle;rotation:90;mso-position-horizontal:center;mso-position-horizontal-relative:margin;mso-position-vertical:center;mso-position-vertical-relative:margin" type="_x0000_t94">
                    <v:fill o:detectmouseclick="t" type="solid" color2="aqua"/>
                    <v:stroke color="#3465a4" joinstyle="round" endcap="flat"/>
                    <w10:wrap type="none"/>
                  </v:shape>
                  <v:shape id="shape_0" stroked="f" o:allowincell="f" style="position:absolute;left:2642;top:9671;width:3239;height:3361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995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