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MÍR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ště říci ti chc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se již moc těší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my všichni na setk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žijeme jednou 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6159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4.85pt;width:57.6pt;height:57.6pt" coordorigin="4761,97" coordsize="1152,1152">
                <v:group id="shape_0" style="position:absolute;left:4761;top:9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9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5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2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0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0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0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0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Mír vzácné slovo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o duši mírov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hostí pravdu, lásku dne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rodiny cele 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Galaxie se radu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Země konečně povstan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lidi zvedne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áj na ní vybud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se již dě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ou noc se schází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, co lásku žije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Země a jiných plane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 je základní volb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člověk učiní dnes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uznal život v pravdě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10.3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7836369" r:id="rId2"/>
        </w:object>
      </w:r>
      <w:r>
        <w:rPr>
          <w:rFonts w:cs="Arial" w:ascii="Arial" w:hAnsi="Arial"/>
          <w:color w:val="0000FF"/>
          <w:sz w:val="28"/>
        </w:rPr>
        <w:t>a pomoc bližním mil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ové setkání na lod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planety krásné víta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idí našich i pozems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ěch, co život v srdci pě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íseň míru z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smírem naším velik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ch, co lásku ži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novu ji všem pě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uj a dávej mil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i zítra, pozítř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bro, jež v srdci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írem vše takto 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142.    </w:t>
      </w:r>
      <w:r>
        <w:rPr>
          <w:rFonts w:cs="Arial" w:ascii="Arial" w:hAnsi="Arial"/>
          <w:color w:val="800000"/>
          <w:sz w:val="24"/>
        </w:rPr>
        <w:t>Přijala Helena N.    8.1.2005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O KRÁSE UVNITŘ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n z jednoho cíl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jedné Boží chví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niklo to krásné lidské stvoře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na životě nejvíc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ho smyslu existen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é krásy uvnitř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á je jako diamant kter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áří a je ušlechtilý ce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své přirozené krás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až jednou pochop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Ježíš nesl ten svůj kříž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ak poznáš jeho lásku, odvahu a vír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ám chtěl dá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i příchod spasitel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ý chtěl zachránit tento svě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dává ti důvod k zamyšlení: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bylo a proč to nen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ná na to každý odpověď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toto předal vám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a do nového roku bych chtěl popřát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ť slunce ve vaší duši vá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ustále sví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aší cestě by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pravým Stvořitele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a Vesmírní.“</w:t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2.   </w:t>
      </w:r>
      <w:r>
        <w:rPr>
          <w:rFonts w:cs="Arial" w:ascii="Arial" w:hAnsi="Arial"/>
          <w:color w:val="800000"/>
          <w:sz w:val="23"/>
        </w:rPr>
        <w:t>Přijala Helena N.    31.12.2004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3"/>
          <w:lang w:val="en-US" w:eastAsia="en-US"/>
        </w:rPr>
      </w:pPr>
      <w:r>
        <w:rPr>
          <w:rFonts w:cs="Arial" w:ascii="Arial" w:hAnsi="Arial"/>
          <w:sz w:val="23"/>
          <w:lang w:val="en-US" w:eastAsia="en-US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RŮČKY DĚTSKÉ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růčky dětské,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okamžiku čin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Stvořitele nosí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, kde je jí zapotřeb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ítě malé js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scéně zemské – jevišt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yrůst máš dost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abys vzlétl k Neb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ha tvá se c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ak výsledek je jist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4699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.7pt;width:57.6pt;height:57.6pt" coordorigin="4761,74" coordsize="1152,1152">
                <v:group id="shape_0" style="position:absolute;left:4761;top:74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74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3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97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79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83;width:610;height:45">
                  <v:shape id="shape_0" fillcolor="black" stroked="f" o:allowincell="f" style="position:absolute;left:5033;top:582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82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olby, činy tvé se skv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to světě sm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jednoho po druhém táhn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díry černé – zapomně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jim otevře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estu Domů nastav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Rozhodné kroky tv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dvahou a jistotou se sk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dílo ji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ilost jde od Stvořitel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ztyč se dítě m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saď křídla a vzleť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object w:dxaOrig="1440" w:dyaOrig="11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0.85pt;margin-top:13.8pt;width:72pt;height:57.7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999363413" r:id="rId5"/>
        </w:object>
      </w:r>
      <w:r>
        <w:rPr>
          <w:rFonts w:cs="Arial" w:ascii="Arial" w:hAnsi="Arial"/>
          <w:color w:val="0000FF"/>
          <w:sz w:val="28"/>
        </w:rPr>
        <w:t>čas již nastal, volám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společnost se připravuj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opět vítě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idíme věk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ve vesmírné dálav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štěstí a ráj šíř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ost dítěti d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, co Život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 obdarováv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měr a cestu Domov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rž se milý cest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rdce tvé ti znač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m a noc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e pouť jsi si zvolil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16"/>
          <w:lang w:val="en-US" w:eastAsia="en-US"/>
        </w:rPr>
      </w:pPr>
      <w:r>
        <w:rPr>
          <w:rFonts w:cs="Arial" w:ascii="Arial" w:hAnsi="Arial"/>
          <w:i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43.    </w:t>
      </w:r>
      <w:r>
        <w:rPr>
          <w:rFonts w:cs="Arial" w:ascii="Arial" w:hAnsi="Arial"/>
          <w:color w:val="800000"/>
          <w:sz w:val="23"/>
        </w:rPr>
        <w:t>Přijal Ivo A. Benda.    8.1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LÁSKA A PŘÁTELSTV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Je možná nejdůležitější věc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mnoho lidí má i nem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žná by bylo rozumné se ptá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má tě či nemá rád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é trochu zamyš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to tak je a proč to n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jak ty to máš rád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dné je pak to přátelství mí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dyž tvé srdce je otevře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chtělo by také trochu bý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om světle s milou bytostí,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která je plná radosti a také smíchu a pousm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všechny ostatní kteří maj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é srdce na dlan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a přátelství je nejkrásnější věc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 toho kdo nebojí se vpře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ít a důvěřovat to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u každého dom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ojí za to se zasta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sobě mít ten vnitřní klid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mír, který do tohoto stavení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  <w:t>vnese i s přítomností Boha jméno jediného.</w:t>
      </w:r>
    </w:p>
    <w:p>
      <w:pPr>
        <w:pStyle w:val="Normal"/>
        <w:jc w:val="center"/>
        <w:rPr>
          <w:rFonts w:ascii="Arial" w:hAnsi="Arial" w:cs="Arial"/>
          <w:color w:val="0000FF"/>
          <w:sz w:val="25"/>
        </w:rPr>
      </w:pPr>
      <w:r>
        <w:rPr>
          <w:rFonts w:cs="Arial" w:ascii="Arial" w:hAnsi="Arial"/>
          <w:color w:val="0000FF"/>
          <w:sz w:val="25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 toho plyne pouč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té vaší pouti Zem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vážit si jeden druhého se ce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S láskou milující 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hyperlink r:id="rId7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</w:p>
    <w:p>
      <w:pPr>
        <w:pStyle w:val="Normal"/>
        <w:jc w:val="center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153.      </w:t>
      </w:r>
      <w:r>
        <w:rPr>
          <w:rFonts w:cs="Arial" w:ascii="Arial" w:hAnsi="Arial"/>
          <w:color w:val="800000"/>
          <w:sz w:val="23"/>
        </w:rPr>
        <w:t>Přijala Helena N.      5.1.2005.</w:t>
      </w:r>
    </w:p>
    <w:p>
      <w:pPr>
        <w:pStyle w:val="Normal"/>
        <w:jc w:val="center"/>
        <w:rPr>
          <w:rFonts w:ascii="Arial" w:hAnsi="Arial" w:cs="Arial"/>
          <w:color w:val="800000"/>
          <w:sz w:val="23"/>
          <w:lang w:val="en-US" w:eastAsia="en-US"/>
        </w:rPr>
      </w:pPr>
      <w:r>
        <w:rPr>
          <w:rFonts w:cs="Arial" w:ascii="Arial" w:hAnsi="Arial"/>
          <w:color w:val="800000"/>
          <w:sz w:val="23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31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color w:val="0000FF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vesmirni-lide.cz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20:36:00Z</dcterms:created>
  <dc:creator>IAB</dc:creator>
  <dc:description/>
  <dc:language>en-US</dc:language>
  <cp:lastModifiedBy>Lajla</cp:lastModifiedBy>
  <cp:lastPrinted>2004-06-21T07:17:00Z</cp:lastPrinted>
  <dcterms:modified xsi:type="dcterms:W3CDTF">2008-07-26T15:14:00Z</dcterms:modified>
  <cp:revision>3</cp:revision>
  <dc:subject/>
  <dc:title>www.vesmirni-lide.cz  www.vesmirnilide.cz  www.universe-people.cz  www.universe-people.com</dc:title>
</cp:coreProperties>
</file>