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KRŮČKY TVÉ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ště není tomu konec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ště nezazvonil zvone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áce světelná se zavr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upřímná se vyjev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iš miláčku slova 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ti pohladí v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na Zemi ve tmě ukryt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prsek světelný dopadne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vršit dílo se nyní sm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lahůdka každéh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 svět starý opouš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ilost Stvořitele snáš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me zde společný cí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m bližním mocně pomo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bahna nevědomí a ilu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táhnout na pravou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8.2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2513373" r:id="rId2"/>
        </w:object>
      </w:r>
      <w:r>
        <w:rPr>
          <w:rFonts w:cs="Arial" w:ascii="Arial" w:hAnsi="Arial"/>
          <w:color w:val="000000"/>
          <w:sz w:val="28"/>
        </w:rPr>
        <w:t>Tento krok se blí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o lidí tam již vzhlí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ustit bahno se chystaj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dvéře za sebou zavír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iš lásko má věrn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, co tmy se neboj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číš s odvahou dá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cíle svého se blíž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ůčky tvé dětské ved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bahnem zemsk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luzorním světem pavouků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ítě – pasti uvinu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tebou se vše boř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é body již svít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záchytná místa v sí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é s radostí vyhledáv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js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Prvotní všem lid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Děkuji ti drahý Stvořiteli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40.    </w:t>
      </w:r>
      <w:r>
        <w:rPr>
          <w:rFonts w:cs="Arial" w:ascii="Arial" w:hAnsi="Arial"/>
          <w:color w:val="0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ŠE POCHÁZÍ Z LÁSK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Od lásky dále vzdáleni jsme by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ůbec nic netuš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něco nového začí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arého ke konci chýl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 povzbuzení a plném jas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svitu měsíční Lun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ekonečnou krás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jsme chtěli spatř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elou ji obejmou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v tom bylo trochu pouč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život někdy bývá nevyzpytatel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osudy lidí se často zm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láskou milující </w:t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vořitel Prvotní všeho a všech.“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0.  </w:t>
      </w:r>
      <w:r>
        <w:rPr>
          <w:rFonts w:cs="Arial" w:ascii="Arial" w:hAnsi="Arial"/>
          <w:color w:val="000000"/>
          <w:sz w:val="23"/>
        </w:rPr>
        <w:t>Přijal Ivo A. Benda.  29.12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6585</wp:posOffset>
            </wp:positionH>
            <wp:positionV relativeFrom="paragraph">
              <wp:posOffset>31115</wp:posOffset>
            </wp:positionV>
            <wp:extent cx="1920875" cy="2651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145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TEVŘI SRD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Otevři srdce dítě mo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ubina nitra volá 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pravdivý rádce d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Stvořitel Prvot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měř pozornost na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hrudi tvé ukry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teplo domova sál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láska se světlem plane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hruď zářící lásk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srdce duchovní nos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ntrum tvé bytosti star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pouť životů pamat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sty tolika prožitků jsou ta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srdci duchovním ukry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ačí vzít je a otevřít se ta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pravda dlí a pomáhá zd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klíčem k životu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, co v srdci tvém eman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je jejím zdroj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ále tě při tom mil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0.85pt;margin-top:12.4pt;width:72pt;height:57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10336200" r:id="rId6"/>
        </w:object>
      </w:r>
      <w:r>
        <w:rPr>
          <w:rFonts w:cs="Arial" w:ascii="Arial" w:hAnsi="Arial"/>
          <w:color w:val="000000"/>
          <w:sz w:val="28"/>
        </w:rPr>
        <w:t>Milovat se uč dítě moj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klíč ke štěstí tvému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du, dobro dle srd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ti já vždy řeknu sla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jít a kudy kráče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bludišti Země zvané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zavřené jsou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větlo je tak vzác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tvá vede 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zařuje kroky tv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milý milému pře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dnes již láska pě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39.    </w:t>
      </w:r>
      <w:r>
        <w:rPr>
          <w:rFonts w:cs="Arial" w:ascii="Arial" w:hAnsi="Arial"/>
          <w:color w:val="0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 LÁSCE A MÍ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V lásce a míru budeme ž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 ty naše krásné zítř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budeme se stále m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nádherně a milovat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by to bylo popr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 našich myslích budou touh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olat i nejvyšší cí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ašem srdci pak bude naplně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se za krátko změ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úžasný pocit lásky a klid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ro radost Stvořite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udeme zase žít tak jak jsme chtě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v lásce a plni ideál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ožná také přidat k tom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petku smíchu a trochu nadš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má to naše snaž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rávněný cí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láskou a úctou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toto předal vám </w:t>
      </w: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, co stále miluje vás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1.  </w:t>
      </w:r>
      <w:r>
        <w:rPr>
          <w:rFonts w:cs="Arial" w:ascii="Arial" w:hAnsi="Arial"/>
          <w:color w:val="000000"/>
          <w:sz w:val="23"/>
        </w:rPr>
        <w:t>Přijal Ivo A. Benda.  31.12.2004.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0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yperlink" Target="http://www.vesmirni-lide.c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5:11:00Z</dcterms:created>
  <dc:creator>IAB</dc:creator>
  <dc:description/>
  <dc:language>en-US</dc:language>
  <cp:lastModifiedBy>Lajla</cp:lastModifiedBy>
  <cp:lastPrinted>2008-07-26T17:11:00Z</cp:lastPrinted>
  <dcterms:modified xsi:type="dcterms:W3CDTF">2008-07-27T04:54:00Z</dcterms:modified>
  <cp:revision>3</cp:revision>
  <dc:subject/>
  <dc:title>www.vesmirni-lide.cz  www.vesmirnilide.cz  www.universe-people.cz  www.universe-people.com</dc:title>
</cp:coreProperties>
</file>