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ZPRÁVA Z NEBES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38100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pt;width:57.6pt;height:57.6pt" coordorigin="4761,60" coordsize="1152,1152">
                <v:group id="shape_0" style="position:absolute;left:4761;top: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17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38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6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69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56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6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Právě nesu lidem zpráv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Nebes, co hledí k vá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ské sémě má možno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 velké – svíce vzhůr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š milost od Stvořitel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ď opustit dílo z peke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1795</wp:posOffset>
            </wp:positionH>
            <wp:positionV relativeFrom="paragraph">
              <wp:posOffset>16827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vyjít ven z bludiště loutek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ář Pravých světů vidět zas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eď člověče na Ze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š příležitost vzestoup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Rájů Pravých na Neb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em se již nevrát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n za dnem plyn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čas stále </w:t>
      </w:r>
      <w:r>
        <w:rPr>
          <w:rFonts w:cs="Arial" w:ascii="Arial" w:hAnsi="Arial"/>
          <w:color w:val="0000FF"/>
          <w:sz w:val="28"/>
          <w:lang w:val="en-US" w:eastAsia="en-US"/>
        </w:rPr>
        <w:t>neúprostný</w:t>
      </w:r>
      <w:r>
        <w:rPr>
          <w:rFonts w:cs="Arial" w:ascii="Arial" w:hAnsi="Arial"/>
          <w:color w:val="0000FF"/>
          <w:sz w:val="28"/>
        </w:rPr>
        <w:t xml:space="preserve">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kdykoli rozhodnutí t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j zastaví, a vzlétneš !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65145</wp:posOffset>
            </wp:positionH>
            <wp:positionV relativeFrom="paragraph">
              <wp:posOffset>45720</wp:posOffset>
            </wp:positionV>
            <wp:extent cx="3724275" cy="50761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507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na hlas srdce již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stále v hrudi nos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ní někde dalek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stále s tebou, už víš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ěj lásku stále před seb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vé hlavní pozornost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máhat bližnímu jemn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ez námahy zlomíš kříž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významné události js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ho bratří a sester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Zemi jde s lásk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ovou společnost zakláda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naší pomocí na Nebi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 páté dimenzi na Ze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Ráj a Světlo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ánek vane stále jar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si pauzu ve shonu už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pusť loutky a tuto scén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uměle programem řízen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ěmi, co v děrách dlí odměnou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Dítko lidské na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é volají v Neb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se Domů navrátilo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 lásku svou již objevilo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ost Stvořitele je t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ému se dává vstup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krásného, nádherného společenstv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Pravém Stvoření – na Nové Zem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46.    </w:t>
      </w:r>
      <w:r>
        <w:rPr>
          <w:rFonts w:cs="Arial" w:ascii="Arial" w:hAnsi="Arial"/>
          <w:color w:val="800000"/>
          <w:sz w:val="23"/>
        </w:rPr>
        <w:t>Přijal Ivo A. Benda.    9.1.2005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ROZHOVOR S PŘÍTELEM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Hovořím s krásným přítel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ve velkém srdci mne nes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 hovor je průzrač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čisťoučké sametové neb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takovým člověkem je rados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vídat si o štěs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 práci, životě i zábav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 on má čisté srdce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3235</wp:posOffset>
                </wp:positionH>
                <wp:positionV relativeFrom="paragraph">
                  <wp:posOffset>176530</wp:posOffset>
                </wp:positionV>
                <wp:extent cx="731520" cy="73152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3.9pt;width:57.6pt;height:57.6pt" coordorigin="4761,278" coordsize="1152,1152">
                <v:group id="shape_0" style="position:absolute;left:4761;top:278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78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35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601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83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86;width:610;height:45">
                  <v:shape id="shape_0" fillcolor="black" stroked="f" o:allowincell="f" style="position:absolute;left:5033;top:786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786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ásný den je ozdobe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ávě tímto hovor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tímto krásným člověk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miluje mne, já v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m dnes lásku tom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íteli – božskému stvoř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děkuji upřímně Stvořite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ve spojení s láskou mohu bý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ěkuji ti drahý Stvořite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tak krásného přítel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ho, co v temnotě sví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ilující je upřímně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10160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 když venku šero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uvnitř nitra Světlo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lik, že vůbec nevidí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mnotu, jež mne obklop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uto zprávu světu píš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světlušky zde stále sví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istotou činů a svých mys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ustále Zemi milou skráp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ozhovor s krásným přítel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lkou posilou ti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v krocích na Zemi závažných, těch,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všechny vysvobodí ze zakle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1125</wp:posOffset>
            </wp:positionH>
            <wp:positionV relativeFrom="paragraph">
              <wp:posOffset>240665</wp:posOffset>
            </wp:positionV>
            <wp:extent cx="2861945" cy="393192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97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1125</wp:posOffset>
            </wp:positionH>
            <wp:positionV relativeFrom="paragraph">
              <wp:posOffset>4081145</wp:posOffset>
            </wp:positionV>
            <wp:extent cx="2858135" cy="393192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98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800000"/>
          <w:sz w:val="23"/>
          <w:lang w:val="en-US" w:eastAsia="en-US"/>
        </w:rPr>
        <w:t xml:space="preserve">Sdělení 2136.     </w:t>
      </w:r>
      <w:r>
        <w:rPr>
          <w:rFonts w:cs="Arial" w:ascii="Arial" w:hAnsi="Arial"/>
          <w:color w:val="800000"/>
          <w:sz w:val="23"/>
        </w:rPr>
        <w:t>Přijal Ivo A. Benda.   5.1.2004.</w:t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29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9:14:00Z</dcterms:created>
  <dc:creator>IAB</dc:creator>
  <dc:description/>
  <dc:language>en-US</dc:language>
  <cp:lastModifiedBy>Lajla</cp:lastModifiedBy>
  <cp:lastPrinted>2004-06-21T07:17:00Z</cp:lastPrinted>
  <dcterms:modified xsi:type="dcterms:W3CDTF">2008-07-26T13:18:00Z</dcterms:modified>
  <cp:revision>3</cp:revision>
  <dc:subject/>
  <dc:title>www.vesmirni-lide.cz  www.vesmirnilide.cz  www.universe-people.cz  www.universe-people.com</dc:title>
</cp:coreProperties>
</file>