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ZPRÁVA Z NEBE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rávě nesu lidem zpráv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ebes, co hledí k v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ské sémě má možn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velké – svíce vzhůr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milost od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opustit dílo z peke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682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yjít ven z bludiště lout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ář Pravých světů vidět za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člověče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příležitost vze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Rájů Pravých na Neb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em se již nevrát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a dnem plyn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čas stále </w:t>
      </w:r>
      <w:r>
        <w:rPr>
          <w:rFonts w:cs="Arial" w:ascii="Arial" w:hAnsi="Arial"/>
          <w:color w:val="000000"/>
          <w:sz w:val="28"/>
          <w:lang w:val="en-US" w:eastAsia="en-US"/>
        </w:rPr>
        <w:t>neúprostný</w:t>
      </w:r>
      <w:r>
        <w:rPr>
          <w:rFonts w:cs="Arial" w:ascii="Arial" w:hAnsi="Arial"/>
          <w:color w:val="000000"/>
          <w:sz w:val="28"/>
        </w:rPr>
        <w:t xml:space="preserve">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dykoli rozhodnutí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 zastaví, a vzlétne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5145</wp:posOffset>
            </wp:positionH>
            <wp:positionV relativeFrom="paragraph">
              <wp:posOffset>45720</wp:posOffset>
            </wp:positionV>
            <wp:extent cx="3724275" cy="5076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na hlas srdce ji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tále v hrudi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někde dalek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stále s tebou, už v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ěj lásku stále před seb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vé hlavní pozornos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áhat bližnímu jem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námahy zlomíš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významné události js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ratří a sester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jde s lásk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ovou společnost zaklád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naší pomocí na Neb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páté dimenzi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Ráj a Světlo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ánek vane stále jar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pauzu ve shonu už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ť loutky a tuto scé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měle programem říze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i, co v děrách dlí odměnou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ítko lidské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volají v Neb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Domů navrátilo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lásku svou již objev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Stvořitele je 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mu se dává vstup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rásného, nádherného společen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avém Stvoření – na Nové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6.    </w:t>
      </w:r>
      <w:r>
        <w:rPr>
          <w:rFonts w:cs="Arial" w:ascii="Arial" w:hAnsi="Arial"/>
          <w:color w:val="000000"/>
          <w:sz w:val="23"/>
        </w:rPr>
        <w:t>Přijal Ivo A. Benda.    9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OZHOVOR S PŘÍTEL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ovořím s krásným příte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e velkém srdci mne ne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hovor je průzrač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čisťoučké sametové neb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akovým člověkem je rad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vídat si o ště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práci, životě i zábav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on má čisté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7653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9pt;width:57.6pt;height:57.6pt" coordorigin="4761,278" coordsize="1152,1152">
                <v:group id="shape_0" style="position:absolute;left:4761;top:27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3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0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8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6;width:610;height:45">
                  <v:shape id="shape_0" fillcolor="black" stroked="f" o:allowincell="f" style="position:absolute;left:5033;top:78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8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ý den je ozdob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vě tímto hovor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to krásným člověk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iluje mne, já v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dnes lásku 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íteli – božskému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ěkuji upřímně Stvoři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e spojení s láskou mohu bý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kuji ti drahý Stvořit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ak krásného pří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ho, co v temnotě sv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ující je upřímn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016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venku šero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vnitř nitra Světlo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, že vůbec nevid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tu, jež mne obklop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to zprávu světu píš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světlušky zde stále sví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otou činů a svých mys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Zemi milou s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hovor s krásným příte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lkou posilou ti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 krocích na Zemi závažných, těch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šechny vysvobodí ze zak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125</wp:posOffset>
            </wp:positionH>
            <wp:positionV relativeFrom="paragraph">
              <wp:posOffset>240665</wp:posOffset>
            </wp:positionV>
            <wp:extent cx="2861945" cy="3931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9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125</wp:posOffset>
            </wp:positionH>
            <wp:positionV relativeFrom="paragraph">
              <wp:posOffset>4081145</wp:posOffset>
            </wp:positionV>
            <wp:extent cx="2858135" cy="3931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9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6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9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8:00Z</dcterms:created>
  <dc:creator>IAB</dc:creator>
  <dc:description/>
  <dc:language>en-US</dc:language>
  <cp:lastModifiedBy>Lajla</cp:lastModifiedBy>
  <cp:lastPrinted>2008-07-26T15:18:00Z</cp:lastPrinted>
  <dcterms:modified xsi:type="dcterms:W3CDTF">2008-07-27T04:54:00Z</dcterms:modified>
  <cp:revision>4</cp:revision>
  <dc:subject/>
  <dc:title>www.vesmirni-lide.cz  www.vesmirnilide.cz  www.universe-people.cz  www.universe-people.com</dc:title>
</cp:coreProperties>
</file>