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7208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55pt;width:57.6pt;height:57.6pt" coordorigin="4761,271" coordsize="1152,1152">
                <v:group id="shape_0" style="position:absolute;left:4761;top:27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7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2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9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7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80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7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7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CESTA VZHŮ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Človíčku milý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šanci teď vystoup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nebeských výši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kutečný život ž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7.1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6677013" r:id="rId2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ď příležitost vzestupu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váhej, ať ti šance neuteč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 tvé ti vše řek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é rozhodnutí provés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ý náš človíčku na Zem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oláme tě my, z lo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d tebou vznášíme se ji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é, co vidí lidský kříž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čistý pohár vod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mír v srdci se ti rozho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tam najdeš pravdu sv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147320</wp:posOffset>
            </wp:positionV>
            <wp:extent cx="3646170" cy="4999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7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kudy jít a kde se zastav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 z lodí vesmírných vše vid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naší tě vede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ok za krokem ve svě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nitek programů temných upředené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staň a pojď vzhůru do Neb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Světlo stále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lásku a pomoc lid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zář srdce jim s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v srdci je t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klíčem k životu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i zítra vše vzpla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náním pravdy odhale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doušek pravdy pře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pryč je spěch a iluz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nač stále komusi </w:t>
      </w:r>
      <w:r>
        <w:rPr>
          <w:rFonts w:cs="Arial" w:ascii="Arial" w:hAnsi="Arial"/>
          <w:color w:val="0000FF"/>
          <w:sz w:val="28"/>
          <w:lang w:val="en-US" w:eastAsia="en-US"/>
        </w:rPr>
        <w:t>loutkov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nčit nesmyslný tanec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ají tě Anděl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pěvy lásky tě zvou do Neb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Život vždy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štěstí skví se všu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m ti radu posledn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ž se NITRA, jak pocest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ikde nezakotví ve hmo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NITRO – SRDCE pevný bod 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lidem stále pěje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5.    </w:t>
      </w:r>
      <w:r>
        <w:rPr>
          <w:rFonts w:cs="Arial" w:ascii="Arial" w:hAnsi="Arial"/>
          <w:color w:val="8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LÁČ ŠTĚST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-165100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72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13pt;width:57.6pt;height:57.6pt" coordorigin="4761,-260" coordsize="1152,1152">
                <v:group id="shape_0" style="position:absolute;left:4761;top:-2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2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-20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6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34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248;width:610;height:45">
                  <v:shape id="shape_0" fillcolor="black" stroked="f" o:allowincell="f" style="position:absolute;left:5033;top:24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24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Dnes je tak sladc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že u srdce se zach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hluboka pocítit zář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oučasně blažený pláč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áč štěstí je kdy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to svět a Nebe spoj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kontrast obou procít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úlevu Domova zjist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2065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Máš tu písně živo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propojí tě do svě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ačného než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v zářivém Neb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štěstí douše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můžeš pocítit kouse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upřímné a čist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, co znal jsi ze sr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je vztah čist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čím nezašpině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ně stále pěstě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idmi, přírodou, planetou či Andě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itru množství prožitk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stých z minula nos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ít je dlaní sv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láč štěstí tě zkráp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každému, kdo přij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srdcem zářivým sv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, co ještě chybí 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lik díků poznáš s 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nitro plné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ohatým teplem nasá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cný klid ve sféře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ropojení s Pravým život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ů čistých, k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lébka a Domov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ů i teb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štěstím pulzuje !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565</wp:posOffset>
            </wp:positionH>
            <wp:positionV relativeFrom="paragraph">
              <wp:posOffset>3833495</wp:posOffset>
            </wp:positionV>
            <wp:extent cx="2590165" cy="3566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10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435</wp:posOffset>
            </wp:positionH>
            <wp:positionV relativeFrom="paragraph">
              <wp:posOffset>175895</wp:posOffset>
            </wp:positionV>
            <wp:extent cx="2682875" cy="3657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  <w:sz w:val="23"/>
          <w:lang w:val="en-US" w:eastAsia="en-US"/>
        </w:rPr>
        <w:t xml:space="preserve">Sdělení 2135.     </w:t>
      </w:r>
      <w:r>
        <w:rPr>
          <w:rFonts w:cs="Arial" w:ascii="Arial" w:hAnsi="Arial"/>
          <w:color w:val="800000"/>
          <w:sz w:val="23"/>
        </w:rPr>
        <w:t>Přijal Ivo A. Benda.   5.1.2004.</w:t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8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8:40:00Z</dcterms:created>
  <dc:creator>IAB</dc:creator>
  <dc:description/>
  <dc:language>en-US</dc:language>
  <cp:lastModifiedBy>Lajla</cp:lastModifiedBy>
  <cp:lastPrinted>2004-06-21T07:17:00Z</cp:lastPrinted>
  <dcterms:modified xsi:type="dcterms:W3CDTF">2008-07-26T13:13:00Z</dcterms:modified>
  <cp:revision>3</cp:revision>
  <dc:subject/>
  <dc:title>www.vesmirni-lide.cz  www.vesmirnilide.cz  www.universe-people.cz  www.universe-people.com</dc:title>
</cp:coreProperties>
</file>