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TECHNI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825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0.65pt;width:57.6pt;height:57.6pt" coordorigin="4761,13" coordsize="1152,1152">
                <v:group id="shape_0" style="position:absolute;left:4761;top:13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3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7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3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1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22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2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2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Technologie milé dě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ouží k užitku nebo pro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leží, za JAKÝM ÚČEL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použity či zneuži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všude v pravém Stvo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me technologii použ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e skutečnému užitk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0985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 každodenním životě společn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chnika neničí planetu žádno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ni zdraví Vesmírných li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použita v přísném soula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Vesmírnými zákon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ytné domy, školy, vědecká centr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ouží každému ke kvalitě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se hodnotí výsled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užití naší vyspělé techni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9910</wp:posOffset>
            </wp:positionH>
            <wp:positionV relativeFrom="paragraph">
              <wp:posOffset>147320</wp:posOffset>
            </wp:positionV>
            <wp:extent cx="3688715" cy="5029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ná stanice naš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komfortní palá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 však zbytečným přepych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účelným využitím technologi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 všude tomu tak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světech temných, kde technika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zneužívá k ovládání jin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 okrádání jejich energi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též tam prostředí ni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zřídka celé plane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se jako kobyl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jiné světy stěh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přírodou v harmonii neži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vegetují v podzem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chnika jejich zabí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živé na povrchu i pod zem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další temné svě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vané námi ZELENÉ PLANE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polečnosti přírod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u vás v minul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techniku nem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ivlům přírodním podléh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írodu pak nenič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ich holé ruce nestač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člověk se vyví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á si taktéž uvědom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technika má lidem slouž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 ničit jejich živ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56.  </w:t>
      </w:r>
      <w:r>
        <w:rPr>
          <w:rFonts w:cs="Arial" w:ascii="Arial" w:hAnsi="Arial"/>
          <w:color w:val="8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CH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ch, ta moudrost tě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z Nebe vol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milou vět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 stále věnč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ch, ta něžná ruk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6159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co tě z Nebe hla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rdce tvé či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milovalo bliž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ch, ty oči velk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z Nebe na tebe hle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rovská láska a inteligen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nich každým pohledem čiš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ch, ty chřípí moc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z Nebe tě dr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orou jsou 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každé situac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ch, ty dlaně mil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z Nebe tě mi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adí šíji t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tak křehk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ch, ta touha dáv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z Nebe pocház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stále sál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ím, co dá 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ch, milá bytos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z Nebe vi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tvůj mži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chránila mír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ch, milují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z Nebe let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ás lidi chrán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 silami temný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ch, drazí, milova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Nebe vás vítám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kolébce živo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řehkého nad propas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ch, slávu vzdá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m z Nebe drah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m, co jsou tak spja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našimi život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53.  </w:t>
      </w:r>
      <w:r>
        <w:rPr>
          <w:rFonts w:cs="Arial" w:ascii="Arial" w:hAnsi="Arial"/>
          <w:color w:val="800000"/>
          <w:sz w:val="23"/>
        </w:rPr>
        <w:t>Přijal Ivo A. Benda.  13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5445</wp:posOffset>
            </wp:positionH>
            <wp:positionV relativeFrom="paragraph">
              <wp:posOffset>40005</wp:posOffset>
            </wp:positionV>
            <wp:extent cx="2122170" cy="29260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130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5445</wp:posOffset>
            </wp:positionH>
            <wp:positionV relativeFrom="paragraph">
              <wp:posOffset>2874645</wp:posOffset>
            </wp:positionV>
            <wp:extent cx="2129155" cy="29260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8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07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7:17:00Z</dcterms:created>
  <dc:creator>IAB</dc:creator>
  <dc:description/>
  <dc:language>en-US</dc:language>
  <cp:lastModifiedBy>Lajla</cp:lastModifiedBy>
  <cp:lastPrinted>2004-06-21T07:17:00Z</cp:lastPrinted>
  <dcterms:modified xsi:type="dcterms:W3CDTF">2008-07-25T04:18:00Z</dcterms:modified>
  <cp:revision>3</cp:revision>
  <dc:subject/>
  <dc:title>www.vesmirni-lide.cz  www.vesmirnilide.cz  www.universe-people.cz  www.universe-people.com</dc:title>
</cp:coreProperties>
</file>