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  <w:color w:val="FF0000"/>
          <w:sz w:val="8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</wp:posOffset>
                </wp:positionH>
                <wp:positionV relativeFrom="paragraph">
                  <wp:posOffset>166370</wp:posOffset>
                </wp:positionV>
                <wp:extent cx="457200" cy="41656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16520"/>
                          <a:chOff x="0" y="0"/>
                          <a:chExt cx="457200" cy="41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16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1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1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680" y="20160"/>
                                <a:ext cx="341640" cy="22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6680" y="117000"/>
                              <a:ext cx="299880" cy="48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LÁSKA  =  BŮH</w:t>
                                </w:r>
                              </w:p>
                            </w:txbxContent>
                          </wps:txbx>
                          <wps:bodyPr wrap="none" lIns="158760" rIns="158760" tIns="-33480" bIns="-334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19240"/>
                              <a:ext cx="171360" cy="48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ČLOVĚK</w:t>
                                </w:r>
                              </w:p>
                            </w:txbxContent>
                          </wps:txbx>
                          <wps:bodyPr wrap="none" lIns="158760" rIns="158760" tIns="-33480" bIns="-334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9800" y="164520"/>
                            <a:ext cx="240120" cy="540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18720"/>
                              <a:ext cx="83160" cy="15840"/>
                            </a:xfrm>
                            <a:prstGeom prst="leftRightArrow">
                              <a:avLst>
                                <a:gd name="adj1" fmla="val 41889"/>
                                <a:gd name="adj2" fmla="val 149285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58040" y="18720"/>
                              <a:ext cx="83160" cy="15840"/>
                            </a:xfrm>
                            <a:prstGeom prst="leftRightArrow">
                              <a:avLst>
                                <a:gd name="adj1" fmla="val 41889"/>
                                <a:gd name="adj2" fmla="val 149285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5pt;margin-top:13.1pt;width:36pt;height:32.8pt" coordorigin="90,262" coordsize="720,656">
                <v:group id="shape_0" style="position:absolute;left:90;top:262;width:720;height:656">
                  <v:group id="shape_0" style="position:absolute;left:90;top:262;width:720;height:656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f" o:allowincell="f" style="position:absolute;left:90;top:262;width:719;height:655;mso-wrap-style:none;v-text-anchor:middle">
                      <v:fill o:detectmouseclick="t" type="solid" color2="aqua"/>
                      <v:stroke color="#3465a4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f" o:allowincell="f" style="position:absolute;left:253;top:294;width:537;height:34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white" stroked="f" o:allowincell="f" style="position:absolute;left:211;top:446;width:471;height:75;mso-wrap-style:none;v-text-anchor:middle" type="_x0000_t136">
                    <v:path textpathok="t"/>
                    <v:textpath on="t" fitshape="t" string="LÁSKA  =  BŮH" style="font-family:&quot;Arial&quot;;font-size:28pt"/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21;top:607;width:269;height:75;mso-wrap-style:none;v-text-anchor:middle" type="_x0000_t136">
                    <v:path textpathok="t"/>
                    <v:textpath on="t" fitshape="t" string="ČLOVĚK" style="font-family:&quot;Arial&quot;;font-size:28pt"/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61;top:551;width:381;height:2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white" stroked="f" o:allowincell="f" style="position:absolute;left:261;top:550;width:130;height:24;mso-wrap-style:none;v-text-anchor:middle;rotation:29" type="_x0000_t69"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12;top:550;width:130;height:24;flip:x;mso-wrap-style:none;v-text-anchor:middle;rotation:29" type="_x0000_t69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23710</wp:posOffset>
                </wp:positionH>
                <wp:positionV relativeFrom="paragraph">
                  <wp:posOffset>166370</wp:posOffset>
                </wp:positionV>
                <wp:extent cx="457200" cy="41656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16520"/>
                          <a:chOff x="0" y="0"/>
                          <a:chExt cx="457200" cy="41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16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1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1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680" y="20160"/>
                                <a:ext cx="341640" cy="22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6680" y="117000"/>
                              <a:ext cx="299880" cy="48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LÁSKA  =  BŮH</w:t>
                                </w:r>
                              </w:p>
                            </w:txbxContent>
                          </wps:txbx>
                          <wps:bodyPr wrap="none" lIns="158760" rIns="158760" tIns="-33480" bIns="-334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19240"/>
                              <a:ext cx="171360" cy="48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ČLOVĚK</w:t>
                                </w:r>
                              </w:p>
                            </w:txbxContent>
                          </wps:txbx>
                          <wps:bodyPr wrap="none" lIns="158760" rIns="158760" tIns="-33480" bIns="-334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9800" y="164520"/>
                            <a:ext cx="240120" cy="540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18720"/>
                              <a:ext cx="83160" cy="15840"/>
                            </a:xfrm>
                            <a:prstGeom prst="leftRightArrow">
                              <a:avLst>
                                <a:gd name="adj1" fmla="val 41889"/>
                                <a:gd name="adj2" fmla="val 149285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58040" y="18720"/>
                              <a:ext cx="83160" cy="15840"/>
                            </a:xfrm>
                            <a:prstGeom prst="leftRightArrow">
                              <a:avLst>
                                <a:gd name="adj1" fmla="val 41889"/>
                                <a:gd name="adj2" fmla="val 149285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7.3pt;margin-top:13.1pt;width:36pt;height:32.8pt" coordorigin="10746,262" coordsize="720,656">
                <v:group id="shape_0" style="position:absolute;left:10746;top:262;width:720;height:656">
                  <v:group id="shape_0" style="position:absolute;left:10746;top:262;width:720;height:656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f" o:allowincell="f" style="position:absolute;left:10746;top:262;width:719;height:655;mso-wrap-style:none;v-text-anchor:middle">
                      <v:fill o:detectmouseclick="t" type="solid" color2="aqua"/>
                      <v:stroke color="#3465a4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f" o:allowincell="f" style="position:absolute;left:10909;top:294;width:537;height:34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10867;top:446;width:471;height:75;mso-wrap-style:none;v-text-anchor:middle" type="_x0000_t136">
                    <v:path textpathok="t"/>
                    <v:textpath on="t" fitshape="t" string="LÁSKA  =  BŮH" style="font-family:&quot;Arial&quot;;font-size:28pt"/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977;top:607;width:269;height:75;mso-wrap-style:none;v-text-anchor:middle" type="_x0000_t136">
                    <v:path textpathok="t"/>
                    <v:textpath on="t" fitshape="t" string="ČLOVĚK" style="font-family:&quot;Arial&quot;;font-size:28pt"/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0917;top:551;width:381;height:25">
                  <v:shape id="shape_0" fillcolor="white" stroked="f" o:allowincell="f" style="position:absolute;left:10917;top:550;width:130;height:24;mso-wrap-style:none;v-text-anchor:middle;rotation:29" type="_x0000_t69"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1168;top:550;width:130;height:24;flip:x;mso-wrap-style:none;v-text-anchor:middle;rotation:29" type="_x0000_t69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FF0000"/>
          <w:sz w:val="88"/>
          <w:lang w:val="en-US" w:eastAsia="en-US"/>
        </w:rPr>
        <w:t>www.vesmirni-lide.cz</w:t>
      </w:r>
    </w:p>
    <w:p>
      <w:pPr>
        <w:pStyle w:val="Normal"/>
        <w:jc w:val="center"/>
        <w:rPr>
          <w:rFonts w:ascii="Arial" w:hAnsi="Arial" w:cs="Arial"/>
          <w:color w:val="FF0000"/>
          <w:sz w:val="2"/>
          <w:lang w:val="en-US" w:eastAsia="en-US"/>
        </w:rPr>
      </w:pPr>
      <w:r>
        <w:rPr>
          <w:rFonts w:cs="Arial" w:ascii="Arial" w:hAnsi="Arial"/>
          <w:color w:val="FF0000"/>
          <w:sz w:val="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FF0000"/>
          <w:sz w:val="14"/>
        </w:rPr>
      </w:pPr>
      <w:r>
        <w:rPr>
          <w:rFonts w:cs="Arial" w:ascii="Arial" w:hAnsi="Arial"/>
          <w:color w:val="FF0000"/>
          <w:sz w:val="14"/>
        </w:rPr>
        <w:t xml:space="preserve">Na tomto </w:t>
      </w:r>
      <w:r>
        <w:rPr>
          <w:rFonts w:cs="Arial" w:ascii="Arial" w:hAnsi="Arial"/>
          <w:color w:val="FF0000"/>
          <w:sz w:val="14"/>
          <w:lang w:val="en-US" w:eastAsia="en-US"/>
        </w:rPr>
        <w:t>webu</w:t>
      </w:r>
      <w:r>
        <w:rPr>
          <w:rFonts w:cs="Arial" w:ascii="Arial" w:hAnsi="Arial"/>
          <w:color w:val="FF0000"/>
          <w:sz w:val="14"/>
        </w:rPr>
        <w:t xml:space="preserve"> máte česky k dispozici 7000 stran textů 50 knih a přes 3000 obrázků, v anglickém jazyce pak na adrese:  </w:t>
      </w:r>
      <w:r>
        <w:rPr>
          <w:rFonts w:cs="Arial" w:ascii="Arial" w:hAnsi="Arial"/>
          <w:b/>
          <w:color w:val="FF0000"/>
          <w:sz w:val="16"/>
          <w:lang w:val="en-US" w:eastAsia="en-US"/>
        </w:rPr>
        <w:t>www.angels-light.org</w:t>
      </w:r>
    </w:p>
    <w:p>
      <w:pPr>
        <w:pStyle w:val="Normal"/>
        <w:jc w:val="center"/>
        <w:rPr>
          <w:rFonts w:ascii="Arial" w:hAnsi="Arial" w:cs="Arial"/>
          <w:color w:val="FF0000"/>
          <w:sz w:val="6"/>
        </w:rPr>
      </w:pPr>
      <w:r>
        <w:rPr>
          <w:rFonts w:cs="Arial" w:ascii="Arial" w:hAnsi="Arial"/>
          <w:color w:val="FF0000"/>
          <w:sz w:val="6"/>
        </w:rPr>
      </w:r>
    </w:p>
    <w:p>
      <w:pPr>
        <w:pStyle w:val="Heading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HOVORY S POUČENÍM OD MÝCH PŘÁTEL Z VESMÍRU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14"/>
        </w:rPr>
        <w:t xml:space="preserve">(Niterné spojení – viz podmínky spojení: Pozitivní láskyplné myšlenky, </w:t>
      </w:r>
      <w:r>
        <w:rPr>
          <w:rFonts w:cs="Arial" w:ascii="Arial" w:hAnsi="Arial"/>
          <w:color w:val="0000FF"/>
          <w:sz w:val="14"/>
          <w:lang w:val="en-US" w:eastAsia="en-US"/>
        </w:rPr>
        <w:t xml:space="preserve">nejezení </w:t>
      </w:r>
      <w:r>
        <w:rPr>
          <w:rFonts w:cs="Arial" w:ascii="Arial" w:hAnsi="Arial"/>
          <w:color w:val="0000FF"/>
          <w:sz w:val="14"/>
        </w:rPr>
        <w:t>masa, nepoužívání negativní literatury, filmu, mít jen nezbytný majetek  atd. – dodržování Božího řádu.)</w:t>
      </w:r>
    </w:p>
    <w:p>
      <w:pPr>
        <w:pStyle w:val="Normal"/>
        <w:jc w:val="center"/>
        <w:rPr>
          <w:rFonts w:ascii="Arial" w:hAnsi="Arial" w:cs="Arial"/>
          <w:color w:val="0000FF"/>
          <w:sz w:val="6"/>
        </w:rPr>
      </w:pPr>
      <w:r>
        <w:rPr>
          <w:rFonts w:cs="Arial" w:ascii="Arial" w:hAnsi="Arial"/>
          <w:color w:val="0000FF"/>
          <w:sz w:val="6"/>
        </w:rPr>
      </w:r>
    </w:p>
    <w:p>
      <w:pPr>
        <w:pStyle w:val="Heading3"/>
        <w:rPr>
          <w:rFonts w:ascii="Arial" w:hAnsi="Arial" w:cs="Arial"/>
          <w:color w:val="FF0000"/>
          <w:sz w:val="40"/>
        </w:rPr>
      </w:pPr>
      <w:r>
        <w:rPr>
          <w:rFonts w:cs="Arial" w:ascii="Arial" w:hAnsi="Arial"/>
          <w:color w:val="FF0000"/>
          <w:sz w:val="40"/>
        </w:rPr>
        <w:t>Výzva k setkání prezidentům České a Slovenské republik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6325</wp:posOffset>
                </wp:positionH>
                <wp:positionV relativeFrom="paragraph">
                  <wp:posOffset>219710</wp:posOffset>
                </wp:positionV>
                <wp:extent cx="2834640" cy="3749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</w:rPr>
                              <w:t>Vesmírní lidé Sil světla vyzvali v květnu 2000 prezidenty České a Slovenské republiky k osobnímu setkání kdekoliv na letišti či větší travnaté ploše bez jakýchkoliv podmínek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</w:rPr>
                              <w:t xml:space="preserve">AŠTAR ŠERAN, velitel Velké vesmírné flotily, je připraven s dalšími Vesmírnými lidmi nabídnout při osobním setkání pomoc a spolupráci na vládní úrovni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4"/>
                              </w:rPr>
                              <w:t xml:space="preserve">Naše země mají jedinečnou příležitost ukázat celé planetě Zemi, jak mohou její obyvatelé začít nový způsob života bez válek,ničení,zabíjení,materiálně orientovaného života a mohou začít budovat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</w:rPr>
                              <w:t>STÁT LÁSKY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4"/>
                              </w:rPr>
                              <w:t xml:space="preserve">, který by tak ukázal cestu všem lidem na planetě Zemi. Také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</w:rPr>
                              <w:t>Kosmická konfederace planet Sil světl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4"/>
                              </w:rPr>
                              <w:t xml:space="preserve"> (2 milióny civilizací pod Vysokou radou a další 3 milióny přidružených civilizací v naší Galaxii)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</w:rPr>
                              <w:t>je připravena přijmout naši planetu Zemi do tohoto volného sdružení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4"/>
                              </w:rPr>
                              <w:t xml:space="preserve">, a chtějí pomoci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</w:rPr>
                              <w:t xml:space="preserve">očistit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4"/>
                              </w:rPr>
                              <w:t xml:space="preserve">naši planetu Zemi od všeho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negativního,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4"/>
                              </w:rPr>
                              <w:t xml:space="preserve"> co lidé zde způsobili svojí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nevědomostí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4"/>
                              </w:rPr>
                              <w:t xml:space="preserve">Jedná se o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hrubé vibrace (negativní myšlenky – energie) a radioaktivní a chemické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zamoření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4"/>
                              </w:rPr>
                              <w:t xml:space="preserve">na planetě Zemi. Dále jsou naši Vesmírní přátelé připraveni nám pozemšťanům předat takové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</w:rPr>
                              <w:t>duchovní znalost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4"/>
                              </w:rPr>
                              <w:t xml:space="preserve">, které by nás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</w:rPr>
                              <w:t>posunuly na vesmírnou úroveň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4"/>
                              </w:rPr>
                              <w:t xml:space="preserve"> a umožnily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</w:rPr>
                              <w:t>přežití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4"/>
                              </w:rPr>
                              <w:t xml:space="preserve"> této pozemské civilizace jako celku a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</w:rPr>
                              <w:t>VZESTUP.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4"/>
                              </w:rPr>
                              <w:t xml:space="preserve"> Již nyní se zde ve střední Evropě s Vesmírnými lidmi spojují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</w:rPr>
                              <w:t>statisíce lidí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4"/>
                              </w:rPr>
                              <w:t xml:space="preserve"> NITERNOU formou - myšlenky - telepatie – intuice – 4. srdeční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4"/>
                                <w:lang w:val="en-US" w:eastAsia="en-US"/>
                              </w:rPr>
                              <w:t>čakro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4"/>
                              </w:rPr>
                              <w:t xml:space="preserve"> - přirozeného způsobu niterné komunikace, který jsme v důsledku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negativního myšlení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4"/>
                              </w:rPr>
                              <w:t xml:space="preserve"> měli dosud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zablokován.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4"/>
                              </w:rPr>
                              <w:t xml:space="preserve"> Vesmírní lidé nás milují a budou milovat, ať se zde stane cokoli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Vyzýváme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</w:rPr>
                              <w:t>pracovníky médií,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 aby PŘESTALI masově vysílat negativní energie a zaplavovat tak stamilióny lidí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lang w:val="en-US" w:eastAsia="en-US"/>
                              </w:rPr>
                              <w:t>manipulativním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 dezinformacemi, které vedou jen do PEKEL a drží lidi v nevědomém, ovládacím stavu nízkých vibrací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4"/>
                              </w:rPr>
                              <w:t>1. nabídka Vesmírných lidí na spolupráci se stala již v r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</w:rPr>
                              <w:t>194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4"/>
                              </w:rPr>
                              <w:t xml:space="preserve">při osobním setkání pánům prezidentům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4"/>
                                <w:lang w:val="en-US" w:eastAsia="en-US"/>
                              </w:rPr>
                              <w:t>Trumannov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4"/>
                              </w:rPr>
                              <w:t xml:space="preserve"> (USA) a Stalinovi (SSSR), v r. 1954 p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4"/>
                                <w:lang w:val="en-US" w:eastAsia="en-US"/>
                              </w:rPr>
                              <w:t>Eisenhowerov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4"/>
                              </w:rPr>
                              <w:t xml:space="preserve"> (USA) a pak  později v řadě jiných zemí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</w:rPr>
                              <w:t xml:space="preserve">Rozsáhlý informační systém více než 1700 sdělení od Vesmírných lidí přijatých cca 100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  <w:lang w:val="en-US" w:eastAsia="en-US"/>
                              </w:rPr>
                              <w:t xml:space="preserve">kontaktéry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4"/>
                              </w:rPr>
                              <w:t>je n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  <w:lang w:val="en-US" w:eastAsia="en-US"/>
                              </w:rPr>
                              <w:t>www.vesmirni-lide.cz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4"/>
                              </w:rPr>
                              <w:t>a  denně je zde cc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</w:rPr>
                              <w:t>40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4"/>
                                <w:lang w:val="en-US" w:eastAsia="en-US"/>
                              </w:rPr>
                              <w:t>cz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4"/>
                              </w:rPr>
                              <w:t xml:space="preserve"> 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</w:rPr>
                              <w:t>10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4"/>
                                <w:lang w:val="en-US" w:eastAsia="en-US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 vstupů 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295.2pt;mso-wrap-distance-left:9.05pt;mso-wrap-distance-right:9.05pt;mso-wrap-distance-top:0pt;mso-wrap-distance-bottom:0pt;margin-top:17.3pt;mso-position-vertical-relative:text;margin-left:18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</w:rPr>
                        <w:t>Vesmírní lidé Sil světla vyzvali v květnu 2000 prezidenty České a Slovenské republiky k osobnímu setkání kdekoliv na letišti či větší travnaté ploše bez jakýchkoliv podmínek.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</w:rPr>
                        <w:t xml:space="preserve">AŠTAR ŠERAN, velitel Velké vesmírné flotily, je připraven s dalšími Vesmírnými lidmi nabídnout při osobním setkání pomoc a spolupráci na vládní úrovni.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4"/>
                        </w:rPr>
                        <w:t xml:space="preserve">Naše země mají jedinečnou příležitost ukázat celé planetě Zemi, jak mohou její obyvatelé začít nový způsob života bez válek,ničení,zabíjení,materiálně orientovaného života a mohou začít budovat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</w:rPr>
                        <w:t>STÁT LÁSKY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4"/>
                        </w:rPr>
                        <w:t xml:space="preserve">, který by tak ukázal cestu všem lidem na planetě Zemi. Také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</w:rPr>
                        <w:t>Kosmická konfederace planet Sil světla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4"/>
                        </w:rPr>
                        <w:t xml:space="preserve"> (2 milióny civilizací pod Vysokou radou a další 3 milióny přidružených civilizací v naší Galaxii)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</w:rPr>
                        <w:t>je připravena přijmout naši planetu Zemi do tohoto volného sdružení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4"/>
                        </w:rPr>
                        <w:t xml:space="preserve">, a chtějí pomoci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</w:rPr>
                        <w:t xml:space="preserve">očistit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4"/>
                        </w:rPr>
                        <w:t xml:space="preserve">naši planetu Zemi od všeho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negativního,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4"/>
                        </w:rPr>
                        <w:t xml:space="preserve"> co lidé zde způsobili svojí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 xml:space="preserve">nevědomostí.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4"/>
                        </w:rPr>
                        <w:t xml:space="preserve">Jedná se o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hrubé vibrace (negativní myšlenky – energie) a radioaktivní a chemické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 xml:space="preserve">zamoření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4"/>
                        </w:rPr>
                        <w:t xml:space="preserve">na planetě Zemi. Dále jsou naši Vesmírní přátelé připraveni nám pozemšťanům předat takové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</w:rPr>
                        <w:t>duchovní znalosti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4"/>
                        </w:rPr>
                        <w:t xml:space="preserve">, které by nás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</w:rPr>
                        <w:t>posunuly na vesmírnou úroveň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4"/>
                        </w:rPr>
                        <w:t xml:space="preserve"> a umožnily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</w:rPr>
                        <w:t>přežití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4"/>
                        </w:rPr>
                        <w:t xml:space="preserve"> této pozemské civilizace jako celku a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</w:rPr>
                        <w:t>VZESTUP.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4"/>
                        </w:rPr>
                        <w:t xml:space="preserve"> Již nyní se zde ve střední Evropě s Vesmírnými lidmi spojují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</w:rPr>
                        <w:t>statisíce lidí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4"/>
                        </w:rPr>
                        <w:t xml:space="preserve"> NITERNOU formou - myšlenky - telepatie – intuice – 4. srdeční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4"/>
                          <w:lang w:val="en-US" w:eastAsia="en-US"/>
                        </w:rPr>
                        <w:t>čakrou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4"/>
                        </w:rPr>
                        <w:t xml:space="preserve"> - přirozeného způsobu niterné komunikace, který jsme v důsledku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negativního myšlení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4"/>
                        </w:rPr>
                        <w:t xml:space="preserve"> měli dosud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zablokován.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4"/>
                        </w:rPr>
                        <w:t xml:space="preserve"> Vesmírní lidé nás milují a budou milovat, ať se zde stane cokoli.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 xml:space="preserve">Vyzýváme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</w:rPr>
                        <w:t>pracovníky médií,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 xml:space="preserve"> aby PŘESTALI masově vysílat negativní energie a zaplavovat tak stamilióny lidí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lang w:val="en-US" w:eastAsia="en-US"/>
                        </w:rPr>
                        <w:t>manipulativními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 xml:space="preserve"> dezinformacemi, které vedou jen do PEKEL a drží lidi v nevědomém, ovládacím stavu nízkých vibrací.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4"/>
                        </w:rPr>
                        <w:t>1. nabídka Vesmírných lidí na spolupráci se stala již v r.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</w:rPr>
                        <w:t>1949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4"/>
                        </w:rPr>
                        <w:t xml:space="preserve">při osobním setkání pánům prezidentům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4"/>
                          <w:lang w:val="en-US" w:eastAsia="en-US"/>
                        </w:rPr>
                        <w:t>Trumannovi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4"/>
                        </w:rPr>
                        <w:t xml:space="preserve"> (USA) a Stalinovi (SSSR), v r. 1954 p.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4"/>
                          <w:lang w:val="en-US" w:eastAsia="en-US"/>
                        </w:rPr>
                        <w:t>Eisenhowerovi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4"/>
                        </w:rPr>
                        <w:t xml:space="preserve"> (USA) a pak  později v řadě jiných zemí.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</w:rPr>
                        <w:t xml:space="preserve">Rozsáhlý informační systém více než 1700 sdělení od Vesmírných lidí přijatých cca 100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  <w:lang w:val="en-US" w:eastAsia="en-US"/>
                        </w:rPr>
                        <w:t xml:space="preserve">kontaktéry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4"/>
                        </w:rPr>
                        <w:t>je na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  <w:lang w:val="en-US" w:eastAsia="en-US"/>
                        </w:rPr>
                        <w:t>www.vesmirni-lide.cz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4"/>
                        </w:rPr>
                        <w:t>a  denně je zde cca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</w:rPr>
                        <w:t>400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4"/>
                          <w:lang w:val="en-US" w:eastAsia="en-US"/>
                        </w:rPr>
                        <w:t>cz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4"/>
                        </w:rPr>
                        <w:t xml:space="preserve"> a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</w:rPr>
                        <w:t>100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4"/>
                          <w:lang w:val="en-US" w:eastAsia="en-US"/>
                        </w:rPr>
                        <w:t>en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 xml:space="preserve"> vstupů 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0"/>
          <w:lang w:val="en-US" w:eastAsia="en-US"/>
        </w:rPr>
      </w:pPr>
      <w:r>
        <w:rPr>
          <w:rFonts w:cs="Arial" w:ascii="Arial" w:hAnsi="Arial"/>
          <w:b/>
          <w:color w:val="FF0000"/>
          <w:sz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38100</wp:posOffset>
                </wp:positionV>
                <wp:extent cx="2468880" cy="3657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3657600"/>
                          <a:chOff x="0" y="0"/>
                          <a:chExt cx="2468880" cy="3657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12000"/>
                          </a:blip>
                          <a:stretch/>
                        </pic:blipFill>
                        <pic:spPr>
                          <a:xfrm>
                            <a:off x="95400" y="0"/>
                            <a:ext cx="2340000" cy="32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291840"/>
                            <a:ext cx="2468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AŠTAR ŠERAN – duchovní bytost vyššího vědomí, bratr plný lásky a pokory, pomáhající povznesení duší. Velitel vesmírné flotily 10 milionů lodí s velitelstvím na Vesmírné stanici ŠÁ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54000" rIns="5400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3pt;width:194.4pt;height:288pt" coordorigin="-140,60" coordsize="3888,57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;top:60;width:3684;height:513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40;top:5244;width:388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>AŠTAR ŠERAN – duchovní bytost vyššího vědomí, bratr plný lásky a pokory, pomáhající povznesení duší. Velitel vesmírné flotily 10 milionů lodí s velitelstvím na Vesmírné stanici ŠÁ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98085</wp:posOffset>
                </wp:positionH>
                <wp:positionV relativeFrom="paragraph">
                  <wp:posOffset>19050</wp:posOffset>
                </wp:positionV>
                <wp:extent cx="2381250" cy="37490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1400" cy="3749040"/>
                          <a:chOff x="0" y="0"/>
                          <a:chExt cx="2381400" cy="37490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33200" y="0"/>
                            <a:ext cx="2139480" cy="324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220560"/>
                            <a:ext cx="2381400" cy="52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 xml:space="preserve">PTAAH – velitel Vesmírné flotily z Plejád 100 tisíc lodí, láskyplný člověk, věk 732 let,  Flotila stráží střídavě planetu Zemi od jara do podzimu, pak ji půl roku stráží </w:t>
                              </w:r>
                              <w:r>
                                <w:rPr>
                                  <w:kern w:val="2"/>
                                  <w:sz w:val="13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bidi="ar-SA" w:val="en-US" w:eastAsia="en-US"/>
                                </w:rPr>
                                <w:t>Aštarova</w:t>
                              </w:r>
                              <w:r>
                                <w:rPr>
                                  <w:kern w:val="2"/>
                                  <w:sz w:val="13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bidi="ar-SA" w:val="cs-CZ"/>
                                </w:rPr>
                                <w:t xml:space="preserve"> flotil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55pt;margin-top:1.5pt;width:187.5pt;height:295.2pt" coordorigin="7871,30" coordsize="3750,5904">
                <v:shape id="shape_0" stroked="f" o:allowincell="f" style="position:absolute;left:8081;top:30;width:3368;height:510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7871;top:5102;width:3749;height:8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 xml:space="preserve">PTAAH – velitel Vesmírné flotily z Plejád 100 tisíc lodí, láskyplný člověk, věk 732 let,  Flotila stráží střídavě planetu Zemi od jara do podzimu, pak ji půl roku stráží </w:t>
                        </w:r>
                        <w:r>
                          <w:rPr>
                            <w:kern w:val="2"/>
                            <w:sz w:val="13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bidi="ar-SA" w:val="en-US" w:eastAsia="en-US"/>
                          </w:rPr>
                          <w:t>Aštarova</w:t>
                        </w:r>
                        <w:r>
                          <w:rPr>
                            <w:kern w:val="2"/>
                            <w:sz w:val="13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bidi="ar-SA" w:val="cs-CZ"/>
                          </w:rPr>
                          <w:t xml:space="preserve"> flotila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5"/>
        <w:jc w:val="both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5104130</wp:posOffset>
                </wp:positionV>
                <wp:extent cx="2288540" cy="33655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8520" cy="3365640"/>
                          <a:chOff x="0" y="0"/>
                          <a:chExt cx="2288520" cy="33656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20" y="0"/>
                            <a:ext cx="2287800" cy="334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134880"/>
                            <a:ext cx="22878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 xml:space="preserve">Semjase při setkání s panem Eduardem A. Meierem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v 80. letech ve Švýcarsku ( malba podle fotografií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54000" rIns="5400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01.9pt;width:180.2pt;height:265pt" coordorigin="4,8038" coordsize="3604,5300">
                <v:shape id="shape_0" stroked="f" o:allowincell="f" style="position:absolute;left:5;top:8038;width:3602;height:526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;top:12975;width:3602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 w:bidi="ar-SA"/>
                          </w:rPr>
                          <w:t xml:space="preserve">Semjase při setkání s panem Eduardem A. Meierem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 w:bidi="ar-SA"/>
                          </w:rPr>
                          <w:t>v 80. letech ve Švýcarsku ( malba podle fotografií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5535</wp:posOffset>
                </wp:positionH>
                <wp:positionV relativeFrom="paragraph">
                  <wp:posOffset>5104130</wp:posOffset>
                </wp:positionV>
                <wp:extent cx="2287905" cy="34556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7800" cy="3455640"/>
                          <a:chOff x="0" y="0"/>
                          <a:chExt cx="2287800" cy="34556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287800" cy="334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139560"/>
                            <a:ext cx="228780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 xml:space="preserve">Vesmírný člověk z planety UMMO při setkání s panem E.A. Meierem ve Švýcarsku 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b w:val="false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( malba podle fotografií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05pt;margin-top:401.9pt;width:180.15pt;height:272.1pt" coordorigin="7741,8038" coordsize="3603,5442">
                <v:shape id="shape_0" stroked="f" o:allowincell="f" style="position:absolute;left:7741;top:8038;width:3602;height:526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741;top:12982;width:3602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 w:bidi="ar-SA"/>
                          </w:rPr>
                          <w:t xml:space="preserve">Vesmírný člověk z planety UMMO při setkání s panem E.A. Meierem ve Švýcarsku </w:t>
                        </w:r>
                        <w:r>
                          <w:rPr>
                            <w:kern w:val="2"/>
                            <w:sz w:val="14"/>
                            <w:szCs w:val="20"/>
                            <w:b w:val="false"/>
                            <w:rFonts w:ascii="Arial" w:hAnsi="Arial" w:eastAsia="Times New Roman" w:cs="Arial"/>
                            <w:color w:val="0000FF"/>
                            <w:lang w:val="en-US" w:eastAsia="en-US" w:bidi="ar-SA"/>
                          </w:rPr>
                          <w:t>( malba podle fotografií 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8540</wp:posOffset>
                </wp:positionH>
                <wp:positionV relativeFrom="paragraph">
                  <wp:posOffset>5104130</wp:posOffset>
                </wp:positionV>
                <wp:extent cx="2585085" cy="38385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5160" cy="3838680"/>
                          <a:chOff x="0" y="0"/>
                          <a:chExt cx="2585160" cy="38386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72800" y="0"/>
                            <a:ext cx="2236320" cy="315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149640"/>
                            <a:ext cx="2585160" cy="68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Mateřská průzkumná evakuační loď PLEJA III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bidi="ar-SA" w:val="en-US" w:eastAsia="en-US"/>
                                </w:rPr>
                                <w:t>Ptaahovy Vesmírné flotily 100 tisíce lodí z Plejád, délka 1,5 km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bidi="ar-SA" w:val="cs-CZ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2pt;margin-top:401.9pt;width:203.55pt;height:302.25pt" coordorigin="3604,8038" coordsize="4071,6045">
                <v:shape id="shape_0" stroked="f" o:allowincell="f" style="position:absolute;left:3876;top:8038;width:3521;height:496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604;top:12998;width:4070;height:1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Mateřská průzkumná evakuační loď PLEJA III </w:t>
                        </w: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bidi="ar-SA" w:val="en-US" w:eastAsia="en-US"/>
                          </w:rPr>
                          <w:t>Ptaahovy Vesmírné flotily 100 tisíce lodí z Plejád, délka 1,5 km</w:t>
                        </w: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bidi="ar-SA" w:val="cs-CZ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3530600</wp:posOffset>
                </wp:positionV>
                <wp:extent cx="7464425" cy="15544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4425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 w:val="false"/>
                                <w:sz w:val="14"/>
                              </w:rPr>
                              <w:t xml:space="preserve">vstupů ! </w:t>
                            </w:r>
                            <w:r>
                              <w:rPr>
                                <w:b w:val="false"/>
                                <w:color w:val="FF0000"/>
                                <w:sz w:val="14"/>
                              </w:rPr>
                              <w:t>5 roků jsou připraveny evakuační flotily v pohotovosti</w:t>
                            </w:r>
                            <w:r>
                              <w:rPr>
                                <w:b w:val="false"/>
                                <w:sz w:val="14"/>
                              </w:rPr>
                              <w:t>, neboť budoucí vývoj nevylučuje také krajní variantu evakuace všeho, co lze evakuovat. Již nyní je připraveno k VZESTUPU (</w:t>
                            </w:r>
                            <w:r>
                              <w:rPr>
                                <w:b w:val="false"/>
                                <w:sz w:val="14"/>
                                <w:lang w:val="en-US" w:eastAsia="en-US"/>
                              </w:rPr>
                              <w:t xml:space="preserve">převibrování těl) </w:t>
                            </w:r>
                            <w:r>
                              <w:rPr>
                                <w:b w:val="false"/>
                                <w:color w:val="FF0000"/>
                                <w:sz w:val="14"/>
                              </w:rPr>
                              <w:t>150 miliónů lidí</w:t>
                            </w:r>
                            <w:r>
                              <w:rPr>
                                <w:b w:val="false"/>
                                <w:sz w:val="14"/>
                              </w:rPr>
                              <w:t xml:space="preserve"> z planety Země </w:t>
                            </w:r>
                            <w:r>
                              <w:rPr>
                                <w:b w:val="false"/>
                                <w:color w:val="000000"/>
                                <w:sz w:val="14"/>
                              </w:rPr>
                              <w:t>zóny vymístění</w:t>
                            </w:r>
                            <w:r>
                              <w:rPr>
                                <w:b w:val="false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color w:val="000000"/>
                                <w:sz w:val="14"/>
                              </w:rPr>
                              <w:t>(černý Vesmír)</w:t>
                            </w:r>
                            <w:r>
                              <w:rPr>
                                <w:b w:val="false"/>
                                <w:sz w:val="14"/>
                              </w:rPr>
                              <w:t xml:space="preserve"> domů, do Pravého Stvoření. Byla </w:t>
                            </w:r>
                            <w:r>
                              <w:rPr>
                                <w:b w:val="false"/>
                                <w:color w:val="FF0000"/>
                                <w:sz w:val="14"/>
                              </w:rPr>
                              <w:t>evakuována část zvířat</w:t>
                            </w:r>
                            <w:r>
                              <w:rPr>
                                <w:b w:val="false"/>
                                <w:sz w:val="14"/>
                              </w:rPr>
                              <w:t xml:space="preserve"> na planety záchrany, neboť jen Stvořitel náš milovaný ví, jaký bude další vývoj na planetě Zemi. Ten má lidstvo ve </w:t>
                            </w:r>
                            <w:r>
                              <w:rPr>
                                <w:b w:val="false"/>
                                <w:color w:val="FF0000"/>
                                <w:sz w:val="14"/>
                              </w:rPr>
                              <w:t>svých rukou,</w:t>
                            </w:r>
                            <w:r>
                              <w:rPr>
                                <w:b w:val="false"/>
                                <w:sz w:val="14"/>
                              </w:rPr>
                              <w:t xml:space="preserve"> a záleží jen na něm, </w:t>
                            </w:r>
                            <w:r>
                              <w:rPr>
                                <w:b w:val="false"/>
                                <w:color w:val="FF0000"/>
                                <w:sz w:val="14"/>
                              </w:rPr>
                              <w:t>jakou variantu</w:t>
                            </w:r>
                            <w:r>
                              <w:rPr>
                                <w:b w:val="false"/>
                                <w:sz w:val="14"/>
                              </w:rPr>
                              <w:t xml:space="preserve"> budoucích událostí si </w:t>
                            </w:r>
                            <w:r>
                              <w:rPr>
                                <w:b w:val="false"/>
                                <w:color w:val="FF0000"/>
                                <w:sz w:val="14"/>
                              </w:rPr>
                              <w:t>zvolí.</w:t>
                            </w:r>
                            <w:r>
                              <w:rPr>
                                <w:b w:val="false"/>
                                <w:sz w:val="14"/>
                              </w:rPr>
                              <w:t xml:space="preserve"> Jedna z možných variant je PŘIROZENÉ </w:t>
                            </w:r>
                            <w:r>
                              <w:rPr>
                                <w:b w:val="false"/>
                                <w:sz w:val="14"/>
                                <w:lang w:val="en-US" w:eastAsia="en-US"/>
                              </w:rPr>
                              <w:t>převibrování (vzestup)</w:t>
                            </w:r>
                            <w:r>
                              <w:rPr>
                                <w:b w:val="false"/>
                                <w:sz w:val="14"/>
                              </w:rPr>
                              <w:t xml:space="preserve"> Země i s některými lidmi (3 dny tmy), pak ještě může být 2. vlna evakuací (což je také forma </w:t>
                            </w:r>
                            <w:r>
                              <w:rPr>
                                <w:b w:val="false"/>
                                <w:sz w:val="14"/>
                                <w:lang w:val="en-US" w:eastAsia="en-US"/>
                              </w:rPr>
                              <w:t>převibrování</w:t>
                            </w:r>
                            <w:r>
                              <w:rPr>
                                <w:b w:val="false"/>
                                <w:sz w:val="14"/>
                              </w:rPr>
                              <w:t xml:space="preserve">). Buďte </w:t>
                            </w:r>
                            <w:r>
                              <w:rPr>
                                <w:b w:val="false"/>
                                <w:color w:val="FF0000"/>
                                <w:sz w:val="14"/>
                              </w:rPr>
                              <w:t>bdělí, NITERNĚ komunikujte,</w:t>
                            </w:r>
                            <w:r>
                              <w:rPr>
                                <w:b w:val="false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color w:val="FF0000"/>
                                <w:sz w:val="14"/>
                              </w:rPr>
                              <w:t xml:space="preserve">NENECHTE se </w:t>
                            </w:r>
                            <w:r>
                              <w:rPr>
                                <w:b w:val="false"/>
                                <w:color w:val="000000"/>
                                <w:sz w:val="14"/>
                              </w:rPr>
                              <w:t xml:space="preserve">ovládat médii a TISÍCI jinými ovládacími programy Sil temna, </w:t>
                            </w:r>
                            <w:r>
                              <w:rPr>
                                <w:b w:val="false"/>
                                <w:color w:val="000000"/>
                                <w:sz w:val="14"/>
                                <w:lang w:val="en-US" w:eastAsia="en-US"/>
                              </w:rPr>
                              <w:t>(ještírky</w:t>
                            </w:r>
                            <w:r>
                              <w:rPr>
                                <w:b w:val="false"/>
                                <w:color w:val="000000"/>
                                <w:sz w:val="14"/>
                              </w:rPr>
                              <w:t xml:space="preserve"> – negativními mimozemšťany). Ovládání</w:t>
                            </w:r>
                            <w:r>
                              <w:rPr>
                                <w:b w:val="false"/>
                                <w:sz w:val="14"/>
                              </w:rPr>
                              <w:t xml:space="preserve"> dále probíhá pomocí myšlenkových impulsů – vstřiků, individuálně </w:t>
                            </w:r>
                            <w:r>
                              <w:rPr>
                                <w:b w:val="false"/>
                                <w:color w:val="000000"/>
                                <w:sz w:val="14"/>
                              </w:rPr>
                              <w:t xml:space="preserve">těch lidí, kteří mají negativní myšlenky, těch jsou přes 6 miliard a na 90 - 95 % již nyní ovládáni jako LOUTKY. Síly temna vám, kteří si to vyberete, připravují přes </w:t>
                            </w:r>
                            <w:r>
                              <w:rPr>
                                <w:b w:val="false"/>
                                <w:color w:val="000000"/>
                                <w:sz w:val="14"/>
                                <w:lang w:val="en-US" w:eastAsia="en-US"/>
                              </w:rPr>
                              <w:t>čipové</w:t>
                            </w:r>
                            <w:r>
                              <w:rPr>
                                <w:b w:val="false"/>
                                <w:color w:val="000000"/>
                                <w:sz w:val="14"/>
                              </w:rPr>
                              <w:t xml:space="preserve"> občanské průkazy, ISO 9000, mobilní síť a </w:t>
                            </w:r>
                            <w:r>
                              <w:rPr>
                                <w:b w:val="false"/>
                                <w:color w:val="000000"/>
                                <w:sz w:val="14"/>
                                <w:lang w:val="en-US" w:eastAsia="en-US"/>
                              </w:rPr>
                              <w:t xml:space="preserve">internet </w:t>
                            </w:r>
                            <w:r>
                              <w:rPr>
                                <w:b w:val="false"/>
                                <w:color w:val="000000"/>
                                <w:sz w:val="14"/>
                              </w:rPr>
                              <w:t xml:space="preserve">centrální ovládací systém lidí celé planety, cílově přes </w:t>
                            </w:r>
                            <w:r>
                              <w:rPr>
                                <w:b w:val="false"/>
                                <w:color w:val="000000"/>
                                <w:sz w:val="14"/>
                                <w:lang w:val="en-US" w:eastAsia="en-US"/>
                              </w:rPr>
                              <w:t>mikročipy</w:t>
                            </w:r>
                            <w:r>
                              <w:rPr>
                                <w:b w:val="false"/>
                                <w:color w:val="000000"/>
                                <w:sz w:val="14"/>
                              </w:rPr>
                              <w:t xml:space="preserve"> na těle (čelo a pravá ruka), s cílem vás ovládat na 99,9 % !  Tedy zničení všech svobod lidí. </w:t>
                            </w:r>
                            <w:r>
                              <w:rPr>
                                <w:b w:val="false"/>
                                <w:color w:val="FF0000"/>
                                <w:sz w:val="14"/>
                              </w:rPr>
                              <w:t xml:space="preserve">Jediný způsob OSVOBOZENÍ se je LÁSKA. </w:t>
                            </w:r>
                            <w:r>
                              <w:rPr>
                                <w:b w:val="false"/>
                                <w:sz w:val="14"/>
                              </w:rPr>
                              <w:t xml:space="preserve">Prosíme Vás, aby jste </w:t>
                            </w:r>
                            <w:r>
                              <w:rPr>
                                <w:b w:val="false"/>
                                <w:color w:val="FF0000"/>
                                <w:sz w:val="14"/>
                              </w:rPr>
                              <w:t>informovali</w:t>
                            </w:r>
                            <w:r>
                              <w:rPr>
                                <w:b w:val="false"/>
                                <w:sz w:val="14"/>
                              </w:rPr>
                              <w:t xml:space="preserve"> každého člověka, který má o tyto informace zájem, neboť </w:t>
                            </w:r>
                            <w:r>
                              <w:rPr>
                                <w:b w:val="false"/>
                                <w:color w:val="FF0000"/>
                                <w:sz w:val="14"/>
                              </w:rPr>
                              <w:t>čas je omezený</w:t>
                            </w:r>
                            <w:r>
                              <w:rPr>
                                <w:b w:val="false"/>
                                <w:sz w:val="14"/>
                              </w:rPr>
                              <w:t xml:space="preserve">, a budou následovat další události </w:t>
                            </w:r>
                            <w:r>
                              <w:rPr>
                                <w:b w:val="false"/>
                                <w:color w:val="FF0000"/>
                                <w:sz w:val="14"/>
                              </w:rPr>
                              <w:t>zásadního významu</w:t>
                            </w:r>
                            <w:r>
                              <w:rPr>
                                <w:b w:val="false"/>
                                <w:sz w:val="14"/>
                              </w:rPr>
                              <w:t xml:space="preserve">. Nikdo nebude moci říci, že nevěděl. Využijte tento čas k vlastnímu duchovnímu uvědomění a k pochopení naléhavosti řešení nazrálých problémů pozemské civilizace !!! Nikdo se neschová před vlastní zodpovědností. Nabízíme </w:t>
                            </w:r>
                            <w:r>
                              <w:rPr>
                                <w:b w:val="false"/>
                                <w:color w:val="FF0000"/>
                                <w:sz w:val="14"/>
                              </w:rPr>
                              <w:t>knihy</w:t>
                            </w:r>
                            <w:r>
                              <w:rPr>
                                <w:b w:val="false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color w:val="FF0000"/>
                                <w:sz w:val="14"/>
                              </w:rPr>
                              <w:t xml:space="preserve">ROZHOVORY S POUČENÍM OD MÝCH PŘÁTEL Z VESMÍRU I. </w:t>
                            </w:r>
                            <w:r>
                              <w:rPr>
                                <w:b w:val="false"/>
                                <w:sz w:val="14"/>
                              </w:rPr>
                              <w:t>a</w:t>
                            </w:r>
                            <w:r>
                              <w:rPr>
                                <w:b w:val="false"/>
                                <w:color w:val="FF0000"/>
                                <w:sz w:val="14"/>
                              </w:rPr>
                              <w:t xml:space="preserve"> II. díl</w:t>
                            </w:r>
                            <w:r>
                              <w:rPr>
                                <w:b w:val="false"/>
                                <w:sz w:val="14"/>
                              </w:rPr>
                              <w:t xml:space="preserve"> se 726 sděleními od Vesmírných lidí (400,- Kč za kus)</w:t>
                            </w:r>
                            <w:r>
                              <w:rPr>
                                <w:b w:val="false"/>
                                <w:color w:val="FF00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14"/>
                              </w:rPr>
                              <w:t xml:space="preserve">(III. – X. díl je </w:t>
                            </w:r>
                            <w:r>
                              <w:rPr>
                                <w:b w:val="false"/>
                                <w:sz w:val="14"/>
                                <w:lang w:val="en-US" w:eastAsia="en-US"/>
                              </w:rPr>
                              <w:t>xero</w:t>
                            </w:r>
                            <w:r>
                              <w:rPr>
                                <w:b w:val="false"/>
                                <w:sz w:val="14"/>
                              </w:rPr>
                              <w:t xml:space="preserve"> A4</w:t>
                            </w:r>
                            <w:r>
                              <w:rPr>
                                <w:b w:val="false"/>
                                <w:sz w:val="14"/>
                                <w:lang w:val="en-US" w:eastAsia="en-US"/>
                              </w:rPr>
                              <w:t>),</w:t>
                            </w:r>
                            <w:r>
                              <w:rPr>
                                <w:b w:val="false"/>
                                <w:sz w:val="14"/>
                              </w:rPr>
                              <w:t xml:space="preserve"> dále </w:t>
                            </w:r>
                            <w:r>
                              <w:rPr>
                                <w:b w:val="false"/>
                                <w:color w:val="FF0000"/>
                                <w:sz w:val="14"/>
                              </w:rPr>
                              <w:t>videokazety</w:t>
                            </w:r>
                            <w:r>
                              <w:rPr>
                                <w:b w:val="false"/>
                                <w:sz w:val="14"/>
                              </w:rPr>
                              <w:t xml:space="preserve"> s TV pořady, přednáškami Ivo A. BENDY a přelety lodí ve dne a v noci (180,- Kč), audio kazety s přednáškami (60,- Kč), a </w:t>
                            </w:r>
                            <w:r>
                              <w:rPr>
                                <w:b w:val="false"/>
                                <w:color w:val="FF0000"/>
                                <w:sz w:val="14"/>
                              </w:rPr>
                              <w:t>DVD-ROM</w:t>
                            </w:r>
                            <w:r>
                              <w:rPr>
                                <w:b w:val="false"/>
                                <w:sz w:val="14"/>
                              </w:rPr>
                              <w:t xml:space="preserve"> (100,- Kč) s </w:t>
                            </w:r>
                            <w:r>
                              <w:rPr>
                                <w:b w:val="false"/>
                                <w:sz w:val="14"/>
                                <w:lang w:val="en-US" w:eastAsia="en-US"/>
                              </w:rPr>
                              <w:t>obsahem www.vesmirni-lide.cz.</w:t>
                            </w:r>
                            <w:r>
                              <w:rPr>
                                <w:b w:val="false"/>
                                <w:sz w:val="14"/>
                              </w:rPr>
                              <w:t xml:space="preserve"> Objednávat můžete na adrese autora: </w:t>
                            </w:r>
                            <w:r>
                              <w:rPr>
                                <w:b w:val="false"/>
                                <w:color w:val="FF0000"/>
                                <w:sz w:val="14"/>
                              </w:rPr>
                              <w:t xml:space="preserve">IVO A. BENDA , P.O. BOX 39 , 036 01 MARTIN 1, SLOVENSKÁ REPUBLIKA. </w:t>
                            </w:r>
                            <w:r>
                              <w:rPr>
                                <w:sz w:val="14"/>
                              </w:rPr>
                              <w:t xml:space="preserve">Věřím, že Vám </w:t>
                            </w:r>
                            <w:r>
                              <w:rPr>
                                <w:color w:val="FF0000"/>
                                <w:sz w:val="14"/>
                              </w:rPr>
                              <w:t xml:space="preserve">není lhostejný stav naší společnosti a planety Země, což je 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>80 % nemocná</w:t>
                            </w:r>
                            <w:r>
                              <w:rPr>
                                <w:color w:val="FF0000"/>
                                <w:sz w:val="14"/>
                              </w:rPr>
                              <w:t xml:space="preserve"> žena, </w:t>
                            </w:r>
                            <w:r>
                              <w:rPr>
                                <w:sz w:val="14"/>
                              </w:rPr>
                              <w:t xml:space="preserve">a pochopíte nutnost začít dělat změny ve </w:t>
                            </w:r>
                            <w:r>
                              <w:rPr>
                                <w:color w:val="FF0000"/>
                                <w:sz w:val="14"/>
                              </w:rPr>
                              <w:t>svém</w:t>
                            </w:r>
                            <w:r>
                              <w:rPr>
                                <w:sz w:val="14"/>
                              </w:rPr>
                              <w:t xml:space="preserve"> myšlení a jednání, a tak přispět k zachránění naší planety Země i sebe samých. IVO A. BENDA a VESMÍRNÍ LIDÉ SIL SVĚTLA, 10.3.2003.</w:t>
                            </w:r>
                          </w:p>
                          <w:p>
                            <w:pPr>
                              <w:pStyle w:val="Heading5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7"/>
                              </w:rPr>
                            </w:r>
                          </w:p>
                          <w:p>
                            <w:pPr>
                              <w:pStyle w:val="Heading5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Heading5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Heading5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Heading5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7.75pt;height:122.4pt;mso-wrap-distance-left:9.05pt;mso-wrap-distance-right:9.05pt;mso-wrap-distance-top:0pt;mso-wrap-distance-bottom:0pt;margin-top:278pt;mso-position-vertical-relative:text;margin-left:-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 w:val="false"/>
                          <w:sz w:val="14"/>
                        </w:rPr>
                        <w:t xml:space="preserve">vstupů ! </w:t>
                      </w:r>
                      <w:r>
                        <w:rPr>
                          <w:b w:val="false"/>
                          <w:color w:val="FF0000"/>
                          <w:sz w:val="14"/>
                        </w:rPr>
                        <w:t>5 roků jsou připraveny evakuační flotily v pohotovosti</w:t>
                      </w:r>
                      <w:r>
                        <w:rPr>
                          <w:b w:val="false"/>
                          <w:sz w:val="14"/>
                        </w:rPr>
                        <w:t>, neboť budoucí vývoj nevylučuje také krajní variantu evakuace všeho, co lze evakuovat. Již nyní je připraveno k VZESTUPU (</w:t>
                      </w:r>
                      <w:r>
                        <w:rPr>
                          <w:b w:val="false"/>
                          <w:sz w:val="14"/>
                          <w:lang w:val="en-US" w:eastAsia="en-US"/>
                        </w:rPr>
                        <w:t xml:space="preserve">převibrování těl) </w:t>
                      </w:r>
                      <w:r>
                        <w:rPr>
                          <w:b w:val="false"/>
                          <w:color w:val="FF0000"/>
                          <w:sz w:val="14"/>
                        </w:rPr>
                        <w:t>150 miliónů lidí</w:t>
                      </w:r>
                      <w:r>
                        <w:rPr>
                          <w:b w:val="false"/>
                          <w:sz w:val="14"/>
                        </w:rPr>
                        <w:t xml:space="preserve"> z planety Země </w:t>
                      </w:r>
                      <w:r>
                        <w:rPr>
                          <w:b w:val="false"/>
                          <w:color w:val="000000"/>
                          <w:sz w:val="14"/>
                        </w:rPr>
                        <w:t>zóny vymístění</w:t>
                      </w:r>
                      <w:r>
                        <w:rPr>
                          <w:b w:val="false"/>
                          <w:sz w:val="14"/>
                        </w:rPr>
                        <w:t xml:space="preserve"> </w:t>
                      </w:r>
                      <w:r>
                        <w:rPr>
                          <w:b w:val="false"/>
                          <w:color w:val="000000"/>
                          <w:sz w:val="14"/>
                        </w:rPr>
                        <w:t>(černý Vesmír)</w:t>
                      </w:r>
                      <w:r>
                        <w:rPr>
                          <w:b w:val="false"/>
                          <w:sz w:val="14"/>
                        </w:rPr>
                        <w:t xml:space="preserve"> domů, do Pravého Stvoření. Byla </w:t>
                      </w:r>
                      <w:r>
                        <w:rPr>
                          <w:b w:val="false"/>
                          <w:color w:val="FF0000"/>
                          <w:sz w:val="14"/>
                        </w:rPr>
                        <w:t>evakuována část zvířat</w:t>
                      </w:r>
                      <w:r>
                        <w:rPr>
                          <w:b w:val="false"/>
                          <w:sz w:val="14"/>
                        </w:rPr>
                        <w:t xml:space="preserve"> na planety záchrany, neboť jen Stvořitel náš milovaný ví, jaký bude další vývoj na planetě Zemi. Ten má lidstvo ve </w:t>
                      </w:r>
                      <w:r>
                        <w:rPr>
                          <w:b w:val="false"/>
                          <w:color w:val="FF0000"/>
                          <w:sz w:val="14"/>
                        </w:rPr>
                        <w:t>svých rukou,</w:t>
                      </w:r>
                      <w:r>
                        <w:rPr>
                          <w:b w:val="false"/>
                          <w:sz w:val="14"/>
                        </w:rPr>
                        <w:t xml:space="preserve"> a záleží jen na něm, </w:t>
                      </w:r>
                      <w:r>
                        <w:rPr>
                          <w:b w:val="false"/>
                          <w:color w:val="FF0000"/>
                          <w:sz w:val="14"/>
                        </w:rPr>
                        <w:t>jakou variantu</w:t>
                      </w:r>
                      <w:r>
                        <w:rPr>
                          <w:b w:val="false"/>
                          <w:sz w:val="14"/>
                        </w:rPr>
                        <w:t xml:space="preserve"> budoucích událostí si </w:t>
                      </w:r>
                      <w:r>
                        <w:rPr>
                          <w:b w:val="false"/>
                          <w:color w:val="FF0000"/>
                          <w:sz w:val="14"/>
                        </w:rPr>
                        <w:t>zvolí.</w:t>
                      </w:r>
                      <w:r>
                        <w:rPr>
                          <w:b w:val="false"/>
                          <w:sz w:val="14"/>
                        </w:rPr>
                        <w:t xml:space="preserve"> Jedna z možných variant je PŘIROZENÉ </w:t>
                      </w:r>
                      <w:r>
                        <w:rPr>
                          <w:b w:val="false"/>
                          <w:sz w:val="14"/>
                          <w:lang w:val="en-US" w:eastAsia="en-US"/>
                        </w:rPr>
                        <w:t>převibrování (vzestup)</w:t>
                      </w:r>
                      <w:r>
                        <w:rPr>
                          <w:b w:val="false"/>
                          <w:sz w:val="14"/>
                        </w:rPr>
                        <w:t xml:space="preserve"> Země i s některými lidmi (3 dny tmy), pak ještě může být 2. vlna evakuací (což je také forma </w:t>
                      </w:r>
                      <w:r>
                        <w:rPr>
                          <w:b w:val="false"/>
                          <w:sz w:val="14"/>
                          <w:lang w:val="en-US" w:eastAsia="en-US"/>
                        </w:rPr>
                        <w:t>převibrování</w:t>
                      </w:r>
                      <w:r>
                        <w:rPr>
                          <w:b w:val="false"/>
                          <w:sz w:val="14"/>
                        </w:rPr>
                        <w:t xml:space="preserve">). Buďte </w:t>
                      </w:r>
                      <w:r>
                        <w:rPr>
                          <w:b w:val="false"/>
                          <w:color w:val="FF0000"/>
                          <w:sz w:val="14"/>
                        </w:rPr>
                        <w:t>bdělí, NITERNĚ komunikujte,</w:t>
                      </w:r>
                      <w:r>
                        <w:rPr>
                          <w:b w:val="false"/>
                          <w:sz w:val="14"/>
                        </w:rPr>
                        <w:t xml:space="preserve"> </w:t>
                      </w:r>
                      <w:r>
                        <w:rPr>
                          <w:b w:val="false"/>
                          <w:color w:val="FF0000"/>
                          <w:sz w:val="14"/>
                        </w:rPr>
                        <w:t xml:space="preserve">NENECHTE se </w:t>
                      </w:r>
                      <w:r>
                        <w:rPr>
                          <w:b w:val="false"/>
                          <w:color w:val="000000"/>
                          <w:sz w:val="14"/>
                        </w:rPr>
                        <w:t xml:space="preserve">ovládat médii a TISÍCI jinými ovládacími programy Sil temna, </w:t>
                      </w:r>
                      <w:r>
                        <w:rPr>
                          <w:b w:val="false"/>
                          <w:color w:val="000000"/>
                          <w:sz w:val="14"/>
                          <w:lang w:val="en-US" w:eastAsia="en-US"/>
                        </w:rPr>
                        <w:t>(ještírky</w:t>
                      </w:r>
                      <w:r>
                        <w:rPr>
                          <w:b w:val="false"/>
                          <w:color w:val="000000"/>
                          <w:sz w:val="14"/>
                        </w:rPr>
                        <w:t xml:space="preserve"> – negativními mimozemšťany). Ovládání</w:t>
                      </w:r>
                      <w:r>
                        <w:rPr>
                          <w:b w:val="false"/>
                          <w:sz w:val="14"/>
                        </w:rPr>
                        <w:t xml:space="preserve"> dále probíhá pomocí myšlenkových impulsů – vstřiků, individuálně </w:t>
                      </w:r>
                      <w:r>
                        <w:rPr>
                          <w:b w:val="false"/>
                          <w:color w:val="000000"/>
                          <w:sz w:val="14"/>
                        </w:rPr>
                        <w:t xml:space="preserve">těch lidí, kteří mají negativní myšlenky, těch jsou přes 6 miliard a na 90 - 95 % již nyní ovládáni jako LOUTKY. Síly temna vám, kteří si to vyberete, připravují přes </w:t>
                      </w:r>
                      <w:r>
                        <w:rPr>
                          <w:b w:val="false"/>
                          <w:color w:val="000000"/>
                          <w:sz w:val="14"/>
                          <w:lang w:val="en-US" w:eastAsia="en-US"/>
                        </w:rPr>
                        <w:t>čipové</w:t>
                      </w:r>
                      <w:r>
                        <w:rPr>
                          <w:b w:val="false"/>
                          <w:color w:val="000000"/>
                          <w:sz w:val="14"/>
                        </w:rPr>
                        <w:t xml:space="preserve"> občanské průkazy, ISO 9000, mobilní síť a </w:t>
                      </w:r>
                      <w:r>
                        <w:rPr>
                          <w:b w:val="false"/>
                          <w:color w:val="000000"/>
                          <w:sz w:val="14"/>
                          <w:lang w:val="en-US" w:eastAsia="en-US"/>
                        </w:rPr>
                        <w:t xml:space="preserve">internet </w:t>
                      </w:r>
                      <w:r>
                        <w:rPr>
                          <w:b w:val="false"/>
                          <w:color w:val="000000"/>
                          <w:sz w:val="14"/>
                        </w:rPr>
                        <w:t xml:space="preserve">centrální ovládací systém lidí celé planety, cílově přes </w:t>
                      </w:r>
                      <w:r>
                        <w:rPr>
                          <w:b w:val="false"/>
                          <w:color w:val="000000"/>
                          <w:sz w:val="14"/>
                          <w:lang w:val="en-US" w:eastAsia="en-US"/>
                        </w:rPr>
                        <w:t>mikročipy</w:t>
                      </w:r>
                      <w:r>
                        <w:rPr>
                          <w:b w:val="false"/>
                          <w:color w:val="000000"/>
                          <w:sz w:val="14"/>
                        </w:rPr>
                        <w:t xml:space="preserve"> na těle (čelo a pravá ruka), s cílem vás ovládat na 99,9 % !  Tedy zničení všech svobod lidí. </w:t>
                      </w:r>
                      <w:r>
                        <w:rPr>
                          <w:b w:val="false"/>
                          <w:color w:val="FF0000"/>
                          <w:sz w:val="14"/>
                        </w:rPr>
                        <w:t xml:space="preserve">Jediný způsob OSVOBOZENÍ se je LÁSKA. </w:t>
                      </w:r>
                      <w:r>
                        <w:rPr>
                          <w:b w:val="false"/>
                          <w:sz w:val="14"/>
                        </w:rPr>
                        <w:t xml:space="preserve">Prosíme Vás, aby jste </w:t>
                      </w:r>
                      <w:r>
                        <w:rPr>
                          <w:b w:val="false"/>
                          <w:color w:val="FF0000"/>
                          <w:sz w:val="14"/>
                        </w:rPr>
                        <w:t>informovali</w:t>
                      </w:r>
                      <w:r>
                        <w:rPr>
                          <w:b w:val="false"/>
                          <w:sz w:val="14"/>
                        </w:rPr>
                        <w:t xml:space="preserve"> každého člověka, který má o tyto informace zájem, neboť </w:t>
                      </w:r>
                      <w:r>
                        <w:rPr>
                          <w:b w:val="false"/>
                          <w:color w:val="FF0000"/>
                          <w:sz w:val="14"/>
                        </w:rPr>
                        <w:t>čas je omezený</w:t>
                      </w:r>
                      <w:r>
                        <w:rPr>
                          <w:b w:val="false"/>
                          <w:sz w:val="14"/>
                        </w:rPr>
                        <w:t xml:space="preserve">, a budou následovat další události </w:t>
                      </w:r>
                      <w:r>
                        <w:rPr>
                          <w:b w:val="false"/>
                          <w:color w:val="FF0000"/>
                          <w:sz w:val="14"/>
                        </w:rPr>
                        <w:t>zásadního významu</w:t>
                      </w:r>
                      <w:r>
                        <w:rPr>
                          <w:b w:val="false"/>
                          <w:sz w:val="14"/>
                        </w:rPr>
                        <w:t xml:space="preserve">. Nikdo nebude moci říci, že nevěděl. Využijte tento čas k vlastnímu duchovnímu uvědomění a k pochopení naléhavosti řešení nazrálých problémů pozemské civilizace !!! Nikdo se neschová před vlastní zodpovědností. Nabízíme </w:t>
                      </w:r>
                      <w:r>
                        <w:rPr>
                          <w:b w:val="false"/>
                          <w:color w:val="FF0000"/>
                          <w:sz w:val="14"/>
                        </w:rPr>
                        <w:t>knihy</w:t>
                      </w:r>
                      <w:r>
                        <w:rPr>
                          <w:b w:val="false"/>
                          <w:sz w:val="14"/>
                        </w:rPr>
                        <w:t xml:space="preserve"> </w:t>
                      </w:r>
                      <w:r>
                        <w:rPr>
                          <w:b w:val="false"/>
                          <w:color w:val="FF0000"/>
                          <w:sz w:val="14"/>
                        </w:rPr>
                        <w:t xml:space="preserve">ROZHOVORY S POUČENÍM OD MÝCH PŘÁTEL Z VESMÍRU I. </w:t>
                      </w:r>
                      <w:r>
                        <w:rPr>
                          <w:b w:val="false"/>
                          <w:sz w:val="14"/>
                        </w:rPr>
                        <w:t>a</w:t>
                      </w:r>
                      <w:r>
                        <w:rPr>
                          <w:b w:val="false"/>
                          <w:color w:val="FF0000"/>
                          <w:sz w:val="14"/>
                        </w:rPr>
                        <w:t xml:space="preserve"> II. díl</w:t>
                      </w:r>
                      <w:r>
                        <w:rPr>
                          <w:b w:val="false"/>
                          <w:sz w:val="14"/>
                        </w:rPr>
                        <w:t xml:space="preserve"> se 726 sděleními od Vesmírných lidí (400,- Kč za kus)</w:t>
                      </w:r>
                      <w:r>
                        <w:rPr>
                          <w:b w:val="false"/>
                          <w:color w:val="FF0000"/>
                          <w:sz w:val="14"/>
                        </w:rPr>
                        <w:t xml:space="preserve"> </w:t>
                      </w:r>
                      <w:r>
                        <w:rPr>
                          <w:b w:val="false"/>
                          <w:sz w:val="14"/>
                        </w:rPr>
                        <w:t xml:space="preserve">(III. – X. díl je </w:t>
                      </w:r>
                      <w:r>
                        <w:rPr>
                          <w:b w:val="false"/>
                          <w:sz w:val="14"/>
                          <w:lang w:val="en-US" w:eastAsia="en-US"/>
                        </w:rPr>
                        <w:t>xero</w:t>
                      </w:r>
                      <w:r>
                        <w:rPr>
                          <w:b w:val="false"/>
                          <w:sz w:val="14"/>
                        </w:rPr>
                        <w:t xml:space="preserve"> A4</w:t>
                      </w:r>
                      <w:r>
                        <w:rPr>
                          <w:b w:val="false"/>
                          <w:sz w:val="14"/>
                          <w:lang w:val="en-US" w:eastAsia="en-US"/>
                        </w:rPr>
                        <w:t>),</w:t>
                      </w:r>
                      <w:r>
                        <w:rPr>
                          <w:b w:val="false"/>
                          <w:sz w:val="14"/>
                        </w:rPr>
                        <w:t xml:space="preserve"> dále </w:t>
                      </w:r>
                      <w:r>
                        <w:rPr>
                          <w:b w:val="false"/>
                          <w:color w:val="FF0000"/>
                          <w:sz w:val="14"/>
                        </w:rPr>
                        <w:t>videokazety</w:t>
                      </w:r>
                      <w:r>
                        <w:rPr>
                          <w:b w:val="false"/>
                          <w:sz w:val="14"/>
                        </w:rPr>
                        <w:t xml:space="preserve"> s TV pořady, přednáškami Ivo A. BENDY a přelety lodí ve dne a v noci (180,- Kč), audio kazety s přednáškami (60,- Kč), a </w:t>
                      </w:r>
                      <w:r>
                        <w:rPr>
                          <w:b w:val="false"/>
                          <w:color w:val="FF0000"/>
                          <w:sz w:val="14"/>
                        </w:rPr>
                        <w:t>DVD-ROM</w:t>
                      </w:r>
                      <w:r>
                        <w:rPr>
                          <w:b w:val="false"/>
                          <w:sz w:val="14"/>
                        </w:rPr>
                        <w:t xml:space="preserve"> (100,- Kč) s </w:t>
                      </w:r>
                      <w:r>
                        <w:rPr>
                          <w:b w:val="false"/>
                          <w:sz w:val="14"/>
                          <w:lang w:val="en-US" w:eastAsia="en-US"/>
                        </w:rPr>
                        <w:t>obsahem www.vesmirni-lide.cz.</w:t>
                      </w:r>
                      <w:r>
                        <w:rPr>
                          <w:b w:val="false"/>
                          <w:sz w:val="14"/>
                        </w:rPr>
                        <w:t xml:space="preserve"> Objednávat můžete na adrese autora: </w:t>
                      </w:r>
                      <w:r>
                        <w:rPr>
                          <w:b w:val="false"/>
                          <w:color w:val="FF0000"/>
                          <w:sz w:val="14"/>
                        </w:rPr>
                        <w:t xml:space="preserve">IVO A. BENDA , P.O. BOX 39 , 036 01 MARTIN 1, SLOVENSKÁ REPUBLIKA. </w:t>
                      </w:r>
                      <w:r>
                        <w:rPr>
                          <w:sz w:val="14"/>
                        </w:rPr>
                        <w:t xml:space="preserve">Věřím, že Vám </w:t>
                      </w:r>
                      <w:r>
                        <w:rPr>
                          <w:color w:val="FF0000"/>
                          <w:sz w:val="14"/>
                        </w:rPr>
                        <w:t xml:space="preserve">není lhostejný stav naší společnosti a planety Země, což je </w:t>
                      </w:r>
                      <w:r>
                        <w:rPr>
                          <w:color w:val="000000"/>
                          <w:sz w:val="14"/>
                        </w:rPr>
                        <w:t>80 % nemocná</w:t>
                      </w:r>
                      <w:r>
                        <w:rPr>
                          <w:color w:val="FF0000"/>
                          <w:sz w:val="14"/>
                        </w:rPr>
                        <w:t xml:space="preserve"> žena, </w:t>
                      </w:r>
                      <w:r>
                        <w:rPr>
                          <w:sz w:val="14"/>
                        </w:rPr>
                        <w:t xml:space="preserve">a pochopíte nutnost začít dělat změny ve </w:t>
                      </w:r>
                      <w:r>
                        <w:rPr>
                          <w:color w:val="FF0000"/>
                          <w:sz w:val="14"/>
                        </w:rPr>
                        <w:t>svém</w:t>
                      </w:r>
                      <w:r>
                        <w:rPr>
                          <w:sz w:val="14"/>
                        </w:rPr>
                        <w:t xml:space="preserve"> myšlení a jednání, a tak přispět k zachránění naší planety Země i sebe samých. IVO A. BENDA a VESMÍRNÍ LIDÉ SIL SVĚTLA, 10.3.2003.</w:t>
                      </w:r>
                    </w:p>
                    <w:p>
                      <w:pPr>
                        <w:pStyle w:val="Heading5"/>
                        <w:jc w:val="both"/>
                        <w:rPr>
                          <w:rFonts w:ascii="Arial" w:hAnsi="Arial" w:cs="Arial"/>
                          <w:b/>
                          <w:b/>
                          <w:color w:val="FF0000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7"/>
                        </w:rPr>
                      </w:r>
                    </w:p>
                    <w:p>
                      <w:pPr>
                        <w:pStyle w:val="Heading5"/>
                        <w:jc w:val="both"/>
                        <w:rPr>
                          <w:rFonts w:ascii="Arial" w:hAnsi="Arial" w:cs="Arial"/>
                          <w:b/>
                          <w:b/>
                          <w:color w:val="FF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</w:rPr>
                      </w:r>
                    </w:p>
                    <w:p>
                      <w:pPr>
                        <w:pStyle w:val="Heading5"/>
                        <w:jc w:val="both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</w:r>
                    </w:p>
                    <w:p>
                      <w:pPr>
                        <w:pStyle w:val="Heading5"/>
                        <w:jc w:val="both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</w:r>
                    </w:p>
                    <w:p>
                      <w:pPr>
                        <w:pStyle w:val="Heading5"/>
                        <w:jc w:val="both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" w:right="198" w:gutter="0" w:header="0" w:top="17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1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FF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b/>
      <w:color w:val="0000FF"/>
      <w:sz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5:41:00Z</dcterms:created>
  <dc:creator>Ivo A. Benda</dc:creator>
  <dc:description/>
  <dc:language>en-US</dc:language>
  <cp:lastModifiedBy>Lajla</cp:lastModifiedBy>
  <cp:lastPrinted>2003-03-10T17:35:00Z</cp:lastPrinted>
  <dcterms:modified xsi:type="dcterms:W3CDTF">2008-07-24T11:15:00Z</dcterms:modified>
  <cp:revision>3</cp:revision>
  <dc:subject/>
  <dc:title>www</dc:title>
</cp:coreProperties>
</file>